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TRIBUNALUL ILFOV – SECŢIA CIVILĂ                                                                                  AVIZATE HCC 14/2018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fr-FR"/>
        </w:rPr>
        <w:t>SEPTEMBRIE 2018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90"/>
        <w:gridCol w:w="2345"/>
        <w:gridCol w:w="1614"/>
        <w:gridCol w:w="1821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zi/sala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3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ţă civil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ermanenta sindic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on Cătălin Daniel 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1/A1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reşedinte: Filip V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Ion C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1A/1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Filip V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Ion C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lang w:val="ro-RO"/>
              </w:rPr>
              <w:t>indisponibil pe 5 şi 6, în şedinţă pe 5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Radu V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.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 Mincă D. Judecător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.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>Minc</w:t>
            </w:r>
            <w:r>
              <w:rPr>
                <w:b/>
                <w:sz w:val="18"/>
                <w:szCs w:val="18"/>
                <w:lang w:val="ro-RO"/>
              </w:rPr>
              <w:t>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Roman L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 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 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an v</w:t>
            </w:r>
            <w:r>
              <w:rPr>
                <w:b/>
                <w:sz w:val="18"/>
                <w:szCs w:val="18"/>
                <w:lang w:val="it-IT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lang w:val="ro-RO"/>
              </w:rPr>
              <w:t>indisponibil pe 10, în şedinţă pe 7)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 xml:space="preserve">Carcea L.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591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F.9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on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Ene M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de-DE"/>
              </w:rPr>
              <w:t>Ivan D.</w:t>
              <w:br/>
            </w: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lang w:val="ro-RO"/>
              </w:rPr>
              <w:t>indisponibil pe 6, 7 şi 10, în şedinţă pe 7; indisponibil pe 11 şi 12, în şedinţă pe 11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lang w:val="ro-RO"/>
              </w:rPr>
              <w:t>indisponibil pe 11 şi 12, în şedinţă pe 1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36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Antonescu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Antonescu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Ene Mariana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lang w:val="ro-RO"/>
              </w:rPr>
              <w:t>indisponibil pe 6, 7 şi 10, în şedinţă pe 7; indisponibil pe 11, 12 şi 13, în şedinţă pe 12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11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7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on C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>an V. Judecător: Ene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2A/2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>an V. Judecător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9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b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(indisponibil pe 11, 12 şi 13, în şedinţă pe 12; indisponibil pe 14, 17 şi 18, în şedinţă pe 17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 xml:space="preserve">Radu V.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0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indisponibil pe 17, 18 şi 19, în şedinţă pe 18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>
          <w:trHeight w:val="594" w:hRule="atLeast"/>
        </w:trPr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Preşedinte: 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Epuran M.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9/A9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ne M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9A/9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ne M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indisponibil pe 20, 21 şi 24, în şedinţă pe 21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indisponibil pe 24, în şedinţă pe 21)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/A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A/3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>Carcea L.</w:t>
            </w:r>
            <w:r>
              <w:rPr>
                <w:sz w:val="18"/>
                <w:szCs w:val="18"/>
                <w:lang w:val="ro-RO"/>
              </w:rPr>
              <w:t xml:space="preserve"> (indisponibil pe 24, în şedinţă pe 21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indisponibil pe 24, 25 şi 26 în şedinţă pe 25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on C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40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Măstacan E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t-BR"/>
        </w:rPr>
        <w:t>PREŞEDINTE  SECŢIE</w:t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Judecător  FILIP VIRGILIU CEZAR</w:t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4:56:00Z</dcterms:created>
  <dc:creator>Andrei</dc:creator>
  <dc:description/>
  <cp:keywords/>
  <dc:language>en-US</dc:language>
  <cp:lastModifiedBy>mariana.spiridon</cp:lastModifiedBy>
  <cp:lastPrinted>2018-07-19T08:03:00Z</cp:lastPrinted>
  <dcterms:modified xsi:type="dcterms:W3CDTF">2018-07-19T05:03:00Z</dcterms:modified>
  <cp:revision>3</cp:revision>
  <dc:subject/>
  <dc:title>Sala 1</dc:title>
</cp:coreProperties>
</file>