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TRIBUNALUL ILFOV – SECŢIA CIVILĂ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H.C.C. 17/2018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it-IT"/>
        </w:rPr>
        <w:t>SEPTEMBRIE 2018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ermanenţă sindic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Băjenaru C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Boze</w:t>
            </w:r>
            <w:r>
              <w:rPr>
                <w:sz w:val="18"/>
                <w:szCs w:val="18"/>
                <w:lang w:val="ro-RO"/>
              </w:rPr>
              <w:t>şan V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urcea L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 Asmarandei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Leţu R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avid Ş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Ion C.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ilip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Stănică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th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Negrescu Ghe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F.2/F2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efier: Asmarandei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Filip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Ion C.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Gruia R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A/1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reşedinte: Filip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Ion C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Gruia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1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on C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Filip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Gruia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puran M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(</w:t>
            </w:r>
            <w:r>
              <w:rPr>
                <w:sz w:val="16"/>
                <w:szCs w:val="16"/>
                <w:lang w:val="ro-RO"/>
              </w:rPr>
              <w:t>indisponibil pe 5 şi 6, în şedinţă pe 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Radu V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.3/R3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 Mincă D. Judecător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emerel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</w:t>
            </w:r>
            <w:r>
              <w:rPr>
                <w:b/>
                <w:sz w:val="18"/>
                <w:szCs w:val="18"/>
                <w:lang w:val="ro-RO"/>
              </w:rPr>
              <w:t>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udecător: Roman L.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efier: Temerel M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4/A4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efier: Gagiu M.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4A/4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efier: Gagiu M.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tonescu L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an V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Asavei R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 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2/C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Boba R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ilip V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(</w:t>
            </w:r>
            <w:r>
              <w:rPr>
                <w:sz w:val="16"/>
                <w:szCs w:val="16"/>
                <w:lang w:val="ro-RO"/>
              </w:rPr>
              <w:t>indisponibil pe 10, în şedinţă pe 7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ro-RO"/>
              </w:rPr>
              <w:t xml:space="preserve">Carcia L. 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591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F.9/F9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on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Leţu R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Văduva M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Văduva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3/C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Math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Văduva M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ne M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4/F4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us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ăruceriu 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de-DE"/>
              </w:rPr>
              <w:t>Ivan D.</w:t>
              <w:br/>
            </w: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ro-RO"/>
              </w:rPr>
              <w:t>indisponibil pe 6, 7 şi 10, în şedinţă pe 7; indisponibil pe 11 şi 12, în şedinţă pe 11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Boze</w:t>
            </w:r>
            <w:r>
              <w:rPr>
                <w:sz w:val="18"/>
                <w:szCs w:val="18"/>
                <w:lang w:val="ro-RO"/>
              </w:rPr>
              <w:t>şan V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</w:t>
            </w:r>
            <w:r>
              <w:rPr>
                <w:sz w:val="16"/>
                <w:szCs w:val="16"/>
                <w:lang w:val="ro-RO"/>
              </w:rPr>
              <w:t>indisponibil pe 11 şi 12, în şedinţă pe 1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36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Boba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 Boba R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Rizea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 Rizea R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Ene M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ro-RO"/>
              </w:rPr>
              <w:t>indisponibil pe 6, 7 şi 10, în şedinţă pe 7; indisponibil pe 11, 12 şi 13, în şedinţă pe 12)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Mincă D.</w:t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17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de-DE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 Asavei R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de-DE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de-DE"/>
              </w:rPr>
              <w:t>Gre</w:t>
            </w:r>
            <w:r>
              <w:rPr>
                <w:sz w:val="18"/>
                <w:szCs w:val="18"/>
                <w:lang w:val="fr-FR"/>
              </w:rPr>
              <w:t>fier: Adam V.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on C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2/A2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 Judecător: Ene M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Stancu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A/2A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 Judecător: Ene M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Stancu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1/C1 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 Judecător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Stancu C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thyas 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rescu Ghe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Leţu R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4/C4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Negrescu G. Judecător: Dumitrescu A 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GB"/>
              </w:rPr>
              <w:t>Grefier: Gagiu M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urcea L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11, 12 şi 13, în şedinţă pe 12; indisponibil pe 14, 17 şi 18, în şedinţă pe 17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it-IT"/>
              </w:rPr>
              <w:t xml:space="preserve">Radu V.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0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ănică M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ilip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17, 18 şi 19, în şedinţă pe 18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tonescu L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594" w:hRule="atLeast"/>
        </w:trPr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F.2/F2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fr-FR"/>
              </w:rPr>
              <w:t>Grefier: Asmarandei M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 Stancu C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A1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Carci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 Stancu C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Băjenaru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 Băjenaru C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Filip V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Boze</w:t>
            </w:r>
            <w:r>
              <w:rPr>
                <w:sz w:val="18"/>
                <w:szCs w:val="18"/>
                <w:lang w:val="ro-RO"/>
              </w:rPr>
              <w:t>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trescu A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Epuran M.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9/A9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ne M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emerel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9A/9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ne M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emerel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9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Temerel M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CC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avid Ş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udor A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20, 21 şi 24, în şedinţă pe 21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urcea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24, în şedinţă pe 21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Negrescu 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Grefier: Gagiu M.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Matyas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 Adam V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Adam V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 xml:space="preserve">Carcia L. </w:t>
            </w:r>
            <w:r>
              <w:rPr>
                <w:sz w:val="16"/>
                <w:szCs w:val="16"/>
                <w:lang w:val="ro-RO"/>
              </w:rPr>
              <w:t>(indisponibil pe 24, în şedinţă pe 21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ăruceriu A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ne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24, 25 şi 26 în şedinţă pe 2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on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40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Ivan D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Măstacan E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REŞEDINTE  SECŢIE CIVILĂ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1:00Z</dcterms:created>
  <dc:creator>Andrei</dc:creator>
  <dc:description/>
  <cp:keywords/>
  <dc:language>en-US</dc:language>
  <cp:lastModifiedBy>carmen.dumitrache</cp:lastModifiedBy>
  <cp:lastPrinted>2018-08-28T12:12:00Z</cp:lastPrinted>
  <dcterms:modified xsi:type="dcterms:W3CDTF">2018-09-10T05:08:00Z</dcterms:modified>
  <cp:revision>10</cp:revision>
  <dc:subject/>
  <dc:title>Sala 1</dc:title>
</cp:coreProperties>
</file>