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ab/>
        <w:tab/>
        <w:tab/>
        <w:tab/>
        <w:tab/>
        <w:tab/>
        <w:tab/>
        <w:tab/>
        <w:tab/>
        <w:t>Avizate HCC 14/2018</w:t>
      </w:r>
    </w:p>
    <w:p>
      <w:pPr>
        <w:pStyle w:val="Normal"/>
        <w:ind w:firstLine="720"/>
        <w:rPr/>
      </w:pPr>
      <w:r>
        <w:rPr>
          <w:b/>
          <w:sz w:val="18"/>
          <w:szCs w:val="18"/>
          <w:lang w:val="pt-BR"/>
        </w:rPr>
        <w:t xml:space="preserve">TRIBUNALUL ILFOV – SECŢIA CIVILĂ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LANIFICAREA ŞEDINŢELOR DE JUDECATĂ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fr-FR"/>
        </w:rPr>
        <w:t>OCTOMBRIE 2018</w:t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90"/>
        <w:gridCol w:w="2345"/>
        <w:gridCol w:w="1614"/>
        <w:gridCol w:w="1821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zi/sala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Sala 3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Sala 4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ermanenţă civil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ermanenta sindic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1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1/A11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A/11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3/R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en-GB"/>
              </w:rPr>
              <w:t>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 Roman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4/A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 Judecător: Epuran M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4A/4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 Judecător: Epuran M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>(indisponibil pe 5 în şedinţă pe 4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0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5/F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5/A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5A/5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>
          <w:trHeight w:val="591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7/A7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 Judecător: 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7A/7A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Matyas C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Epuran M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>(indisponibil pe 5, 8 şi 9, în şedinţă pe 8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>(ambii indisponibili pe 8, 9 şi 10, în şedinţă pe 9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36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0/A10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A/10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  <w:r>
              <w:rPr>
                <w:sz w:val="18"/>
                <w:szCs w:val="18"/>
                <w:lang w:val="ro-RO"/>
              </w:rPr>
              <w:t xml:space="preserve"> (indisponibil pe 10, în şedinţă pe 9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11" w:hRule="atLeast"/>
        </w:trPr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5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3/F2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fr-FR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>(indisponibil pe 9, în şedinţă pe 8; indisponibil pe 10, 11 şi 12, în şedinţă pe 11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6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A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Judecător: Bozeşan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A/2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Judecător: Boze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4/F2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indisponibil pe 12 şi 15, în şedinţă pe 12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7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A1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Filip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A/1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Filip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20"/>
                <w:szCs w:val="20"/>
                <w:lang w:val="it-IT"/>
              </w:rPr>
              <w:t>Antonescu L.</w:t>
            </w:r>
            <w:r>
              <w:rPr>
                <w:sz w:val="18"/>
                <w:szCs w:val="18"/>
                <w:lang w:val="ro-RO"/>
              </w:rPr>
              <w:t xml:space="preserve"> (indisponibil pe 10 şi 11, în şedinţă pe 10; indisponibil pe 12, 15 şi 16, în şedinţă pe 15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8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(ambii indisponibili pe 16 şi 17, în şedinţă pe 16)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594" w:hRule="atLeast"/>
        </w:trPr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9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R1/R1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Judecător: Burcea L. Judecător: Tudor A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2/A12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A/12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2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3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Antonescu L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4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3/A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Dumitrescu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A/3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Dumitrescu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indisponibil pe 23, în şedinţă pe 2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40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54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602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Mar</w:t>
            </w:r>
            <w:r>
              <w:rPr>
                <w:b/>
                <w:sz w:val="18"/>
                <w:szCs w:val="18"/>
                <w:lang w:val="ro-RO"/>
              </w:rPr>
              <w:t>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634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ro-RO"/>
              </w:rPr>
              <w:t>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t-BR"/>
        </w:rPr>
        <w:t>PREŞEDINTE  SECŢIE</w:t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Judecător  FILIP VIRGILIU CEZAR</w:t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4:58:00Z</dcterms:created>
  <dc:creator>Andrei</dc:creator>
  <dc:description/>
  <cp:keywords/>
  <dc:language>en-US</dc:language>
  <cp:lastModifiedBy>mariana.spiridon</cp:lastModifiedBy>
  <cp:lastPrinted>2018-07-19T08:04:00Z</cp:lastPrinted>
  <dcterms:modified xsi:type="dcterms:W3CDTF">2018-07-19T05:04:00Z</dcterms:modified>
  <cp:revision>3</cp:revision>
  <dc:subject/>
  <dc:title>Sala 1</dc:title>
</cp:coreProperties>
</file>