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ab/>
        <w:tab/>
        <w:tab/>
        <w:tab/>
        <w:tab/>
        <w:tab/>
        <w:tab/>
        <w:tab/>
        <w:t>AVIZATE HCC 14/2018</w:t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ind w:firstLine="72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TRIBUNALUL ILFOV – SECTIA CIVILA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IEMBRIE 201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91"/>
        <w:gridCol w:w="2343"/>
        <w:gridCol w:w="1614"/>
        <w:gridCol w:w="1824"/>
      </w:tblGrid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manenţă civil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manenta sindic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</w:t>
            </w: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</w:t>
            </w:r>
            <w:r>
              <w:rPr>
                <w:b/>
                <w:sz w:val="18"/>
                <w:szCs w:val="18"/>
                <w:lang w:val="it-IT"/>
              </w:rPr>
              <w:t>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34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1/A11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A/11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8/F8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ntonescu L.</w:t>
            </w:r>
            <w:r>
              <w:rPr>
                <w:sz w:val="18"/>
                <w:szCs w:val="18"/>
                <w:lang w:val="ro-RO"/>
              </w:rPr>
              <w:t xml:space="preserve"> (indisponibil pe 2, 5 şi 6, în şedinţă pe 5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/F18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/F20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ambele indisponibile pe 6 şi 7, în şedinţă pe 6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/F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F.6</w:t>
            </w:r>
            <w:r>
              <w:rPr>
                <w:b/>
                <w:sz w:val="18"/>
                <w:szCs w:val="18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3/R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en-GB"/>
              </w:rPr>
              <w:t>Roman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 </w:t>
            </w:r>
            <w:r>
              <w:rPr>
                <w:b/>
                <w:sz w:val="18"/>
                <w:szCs w:val="18"/>
                <w:lang w:val="it-IT"/>
              </w:rPr>
              <w:t>Măstacan E.</w:t>
            </w:r>
            <w:r>
              <w:rPr>
                <w:b/>
                <w:sz w:val="18"/>
                <w:szCs w:val="18"/>
                <w:lang w:val="en-GB"/>
              </w:rPr>
              <w:t xml:space="preserve"> Judecător: Mincă 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4/A4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4A/4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Epuran M. Judecător: Negrescu G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5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an v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5/A5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5A/5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591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7/A7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7A/7A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Mat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13 şi 14, în şedinţă pe 13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36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2/A12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A/12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 Judecător: Carci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11" w:hRule="atLeast"/>
        </w:trPr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7/F1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3/F2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Grefier: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(indisponibil pe 9, 12 şi 13, în şedinţă pe 13; indisponibil pe 14, 15 şi 16, în şedinţă pe 15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thyas C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A2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 xml:space="preserve">an V. Judecător: </w:t>
            </w: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2A/2ACC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şedinte: Boze</w:t>
            </w:r>
            <w:r>
              <w:rPr>
                <w:b/>
                <w:sz w:val="18"/>
                <w:szCs w:val="18"/>
                <w:lang w:val="ro-RO"/>
              </w:rPr>
              <w:t>ş</w:t>
            </w:r>
            <w:r>
              <w:rPr>
                <w:b/>
                <w:sz w:val="18"/>
                <w:szCs w:val="18"/>
                <w:lang w:val="en-GB"/>
              </w:rPr>
              <w:t xml:space="preserve">an V. Judecător: </w:t>
            </w:r>
            <w:r>
              <w:rPr>
                <w:b/>
                <w:sz w:val="18"/>
                <w:szCs w:val="18"/>
                <w:lang w:val="it-IT"/>
              </w:rPr>
              <w:t>Epuran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4/F2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Filip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Negrescu Ghe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3/F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A1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Ene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A/1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Filip V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Judecător: Ene M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tonescu L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rcea L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2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0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oze</w:t>
            </w:r>
            <w:r>
              <w:rPr>
                <w:sz w:val="20"/>
                <w:szCs w:val="20"/>
                <w:lang w:val="ro-RO"/>
              </w:rPr>
              <w:t>şan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indisponibil pe 21, în şedinţă pe 20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puran M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94" w:hRule="atLeast"/>
        </w:trPr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3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Ivan D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R1/R1CC</w:t>
            </w:r>
            <w:r>
              <w:rPr>
                <w:b/>
                <w:sz w:val="18"/>
                <w:szCs w:val="18"/>
                <w:lang w:val="it-IT"/>
              </w:rPr>
              <w:t xml:space="preserve">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Preşedinte: Burcea L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udecător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Judecător: Carcia L.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0/A10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A/10A CC ora 11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Tudor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arcia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  <w:r>
              <w:rPr>
                <w:sz w:val="18"/>
                <w:szCs w:val="18"/>
                <w:lang w:val="ro-RO"/>
              </w:rPr>
              <w:t xml:space="preserve"> (indisponibil pe 20, 21 şi 22, în şedinţă pe 21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(indisponibil pe 21 şi 22, în şedinţă pe 21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mitrescu A.</w:t>
            </w:r>
            <w:r>
              <w:rPr>
                <w:sz w:val="18"/>
                <w:szCs w:val="18"/>
                <w:lang w:val="ro-RO"/>
              </w:rPr>
              <w:t xml:space="preserve"> (indisponibil pe 22 şi 23, în şedinţă pe 22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e M.</w:t>
            </w:r>
            <w:r>
              <w:rPr>
                <w:sz w:val="18"/>
                <w:szCs w:val="18"/>
                <w:lang w:val="ro-RO"/>
              </w:rPr>
              <w:t xml:space="preserve"> (indisponibil pe 22, în şedinţă pe 21)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9/F9 CC ora 12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reşedinte: Ene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arcea L.</w:t>
            </w:r>
            <w:r>
              <w:rPr>
                <w:sz w:val="18"/>
                <w:szCs w:val="18"/>
                <w:lang w:val="ro-RO"/>
              </w:rPr>
              <w:t xml:space="preserve"> (indisponibil pe 22, 23 şi 26, în şedinţă pe 23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L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3/A3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A/3A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Judecător: </w:t>
            </w:r>
            <w:r>
              <w:rPr>
                <w:b/>
                <w:sz w:val="18"/>
                <w:szCs w:val="18"/>
                <w:lang w:val="it-IT"/>
              </w:rPr>
              <w:t>Matyas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van D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u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83" w:hRule="atLeast"/>
        </w:trPr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4/F4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.7/F7 CC ora 9</w:t>
            </w:r>
            <w:r>
              <w:rPr>
                <w:b/>
                <w:sz w:val="18"/>
                <w:szCs w:val="18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Roman L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udor 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lip V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51" w:hRule="atLeast"/>
        </w:trPr>
        <w:tc>
          <w:tcPr>
            <w:tcW w:w="9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Zi liberă 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EDINTE  SECT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 FILIP VIRGILIU CEZ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58:00Z</dcterms:created>
  <dc:creator>Andrei</dc:creator>
  <dc:description/>
  <cp:keywords/>
  <dc:language>en-US</dc:language>
  <cp:lastModifiedBy>mariana.spiridon</cp:lastModifiedBy>
  <cp:lastPrinted>2018-07-19T08:04:00Z</cp:lastPrinted>
  <dcterms:modified xsi:type="dcterms:W3CDTF">2018-07-19T05:04:00Z</dcterms:modified>
  <cp:revision>3</cp:revision>
  <dc:subject/>
  <dc:title>Sala 1</dc:title>
</cp:coreProperties>
</file>