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TRIBUNALUL ILFOV – SECŢIA CIVILĂ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H.C.C. 17/2018                                                                                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IEMBRIE 201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91"/>
        <w:gridCol w:w="2343"/>
        <w:gridCol w:w="1614"/>
        <w:gridCol w:w="1824"/>
      </w:tblGrid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ţă civil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ta sindic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</w:t>
            </w: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</w:t>
            </w: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534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h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Ene M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ntonescu L.</w:t>
            </w:r>
            <w:r>
              <w:rPr>
                <w:sz w:val="18"/>
                <w:szCs w:val="18"/>
                <w:lang w:val="ro-RO"/>
              </w:rPr>
              <w:t xml:space="preserve"> (indisponibil pe 2, 5 şi 6, în şedinţă pe 5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7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ambele indisponibile pe 6 şi 7, în şedinţă pe 6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 Măstacan E. Judecător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</w:t>
            </w:r>
            <w:r>
              <w:rPr>
                <w:b/>
                <w:i/>
                <w:sz w:val="18"/>
                <w:szCs w:val="18"/>
                <w:u w:val="single"/>
                <w:lang w:val="it-IT"/>
              </w:rPr>
              <w:t>.5/F5CC-şedinţă blocată de la repartizare conform H.C.C. 17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  <w:lang w:val="it-IT"/>
              </w:rPr>
            </w:pPr>
            <w:r>
              <w:rPr>
                <w:b/>
                <w:i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it-IT"/>
              </w:rPr>
              <w:t>an V. Judecător: Epuran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it-IT"/>
              </w:rPr>
              <w:t>an V. Judecător: Epuran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1/C1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Filip C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Epuran M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Burcea L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Ivan D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591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Carcia L.</w:t>
              <w:br/>
              <w:t xml:space="preserve">Judecător: Negrescu G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Dumitrescu A 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/F18CC(P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13 şi 14, în şedinţă pe 13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36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R12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egrescu Gh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9, 12 şi 13, în şedinţă pe 13; indisponibil pe 14, 15 şi 16, în şedinţă pe 15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  <w:lang w:val="it-IT"/>
              </w:rPr>
            </w:pPr>
            <w:r>
              <w:rPr>
                <w:b/>
                <w:i/>
                <w:sz w:val="18"/>
                <w:szCs w:val="18"/>
                <w:u w:val="single"/>
                <w:lang w:val="it-IT"/>
              </w:rPr>
              <w:t xml:space="preserve">ŞEDINŢE BLOCATE DE LA REPARIZARE CONFORM H.C.C. 17/2018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  <w:lang w:val="it-IT"/>
              </w:rPr>
            </w:pPr>
            <w:r>
              <w:rPr>
                <w:b/>
                <w:i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CC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it-IT"/>
              </w:rPr>
              <w:t>an V. Judecător: Epuran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CC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it-IT"/>
              </w:rPr>
              <w:t>an V. Judecător: Epuran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1/C1 CC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Epuran M.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5/F5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Ene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Ene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indisponibil pe 21, în şedinţă pe 20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594" w:hRule="atLeast"/>
        </w:trPr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F.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Preşedinte: Burcea L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Judecător: Carcia L.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  <w:r>
              <w:rPr>
                <w:sz w:val="18"/>
                <w:szCs w:val="18"/>
                <w:lang w:val="ro-RO"/>
              </w:rPr>
              <w:t xml:space="preserve"> (indisponibil pe 20, 21 şi 22, în şedinţă pe 21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indisponibil pe 21 şi 22, în şedinţă pe 21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umitrescu A.</w:t>
            </w:r>
            <w:r>
              <w:rPr>
                <w:sz w:val="18"/>
                <w:szCs w:val="18"/>
                <w:lang w:val="ro-RO"/>
              </w:rPr>
              <w:t xml:space="preserve"> (indisponibil pe 22 şi 23, în şedinţă pe 22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ne M.</w:t>
            </w:r>
            <w:r>
              <w:rPr>
                <w:sz w:val="18"/>
                <w:szCs w:val="18"/>
                <w:lang w:val="ro-RO"/>
              </w:rPr>
              <w:t xml:space="preserve"> (indisponibil pe 22, în şedinţă pe 21)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  <w:r>
              <w:rPr>
                <w:sz w:val="18"/>
                <w:szCs w:val="18"/>
                <w:lang w:val="ro-RO"/>
              </w:rPr>
              <w:t xml:space="preserve"> (indisponibil pe 22, 23 şi 26, în şedinţă pe 23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183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451" w:hRule="atLeast"/>
        </w:trPr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Zi liberă 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 FILIP VIRGILIU CEZ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9:00Z</dcterms:created>
  <dc:creator>Andrei</dc:creator>
  <dc:description/>
  <cp:keywords/>
  <dc:language>en-US</dc:language>
  <cp:lastModifiedBy>carmen.dumitrache</cp:lastModifiedBy>
  <cp:lastPrinted>2018-07-19T08:04:00Z</cp:lastPrinted>
  <dcterms:modified xsi:type="dcterms:W3CDTF">2018-09-10T05:52:00Z</dcterms:modified>
  <cp:revision>9</cp:revision>
  <dc:subject/>
  <dc:title>Sala 1</dc:title>
</cp:coreProperties>
</file>