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H.C.C. nr.21/2018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TRIBUNALUL ILFOV – SECŢIA CIVILĂ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>IANUARIE 2019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90"/>
        <w:gridCol w:w="2345"/>
        <w:gridCol w:w="1614"/>
        <w:gridCol w:w="1821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zi/sala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3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ţă civil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fr-FR"/>
              </w:rPr>
              <w:t>Permanenţă sindic</w:t>
            </w:r>
          </w:p>
        </w:tc>
      </w:tr>
      <w:tr>
        <w:trPr>
          <w:trHeight w:val="377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82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                              </w:t>
            </w:r>
            <w:r>
              <w:rPr>
                <w:b/>
                <w:sz w:val="18"/>
                <w:szCs w:val="18"/>
                <w:lang w:val="it-IT"/>
              </w:rPr>
              <w:t>ZI LIBER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napToGrid w:val="false"/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b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  <w:lang w:val="it-IT"/>
              </w:rPr>
            </w:pPr>
            <w:r>
              <w:rPr>
                <w:b/>
                <w:i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Voinea C.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0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Grefier: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3/C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>Ene M. Judecător:  Mathyas C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Filip 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A1/A1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ostea I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Ene M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A/1A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ostea I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Ene M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495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0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19/F19 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Ene M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14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3/R3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Mincă D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en-GB"/>
              </w:rPr>
              <w:t>Roman L.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puran 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5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/F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Guri</w:t>
            </w:r>
            <w:r>
              <w:rPr>
                <w:b/>
                <w:sz w:val="18"/>
                <w:szCs w:val="18"/>
                <w:lang w:val="ro-RO"/>
              </w:rPr>
              <w:t>ţ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Radu V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Radu V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2/C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D. Judecător: Burcea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6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atyas C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Antonescu L. </w:t>
            </w: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atyas C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Antonescu L. </w:t>
            </w: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7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 CC ora 13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94" w:hRule="atLeast"/>
        </w:trPr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Preşedinte: </w:t>
            </w:r>
            <w:r>
              <w:rPr>
                <w:b/>
                <w:sz w:val="16"/>
                <w:szCs w:val="16"/>
                <w:lang w:val="it-IT"/>
              </w:rPr>
              <w:t>Voinea C</w:t>
            </w:r>
            <w:r>
              <w:rPr>
                <w:b/>
                <w:sz w:val="18"/>
                <w:szCs w:val="18"/>
                <w:lang w:val="de-DE"/>
              </w:rPr>
              <w:t xml:space="preserve">. Judecător: </w:t>
            </w:r>
            <w:r>
              <w:rPr>
                <w:b/>
                <w:sz w:val="16"/>
                <w:szCs w:val="16"/>
                <w:lang w:val="it-IT"/>
              </w:rPr>
              <w:t>Radu V</w:t>
            </w:r>
            <w:r>
              <w:rPr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Guri</w:t>
            </w:r>
            <w:r>
              <w:rPr>
                <w:b/>
                <w:sz w:val="16"/>
                <w:szCs w:val="16"/>
                <w:lang w:val="ro-RO"/>
              </w:rPr>
              <w:t>ţă D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Guriţ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Costea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Guriţă D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Costea M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1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A/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 C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3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>C4/C4 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Costea M. Judecător:  Jora Boerosu I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Dumitrescu 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Jora I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lang w:val="pt-BR"/>
              </w:rPr>
              <w:t>ZI LIBERĂ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77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19/F19 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3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24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Mar</w:t>
            </w:r>
            <w:r>
              <w:rPr>
                <w:b/>
                <w:sz w:val="18"/>
                <w:szCs w:val="18"/>
                <w:lang w:val="ro-RO"/>
              </w:rPr>
              <w:t>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ro-RO"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3A/13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Jora I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08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5/F25 CC ora 0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/A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 xml:space="preserve">Matyas C. Judecător: </w:t>
            </w:r>
            <w:r>
              <w:rPr>
                <w:b/>
                <w:sz w:val="18"/>
                <w:szCs w:val="18"/>
                <w:lang w:val="it-IT"/>
              </w:rPr>
              <w:t>Dumitrescu 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A/3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 xml:space="preserve">Matyas C. Judecător: </w:t>
            </w:r>
            <w:r>
              <w:rPr>
                <w:b/>
                <w:sz w:val="18"/>
                <w:szCs w:val="18"/>
                <w:lang w:val="it-IT"/>
              </w:rPr>
              <w:t>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Căruceriu A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REŞEDINTE  SECŢIE CIVILĂ</w:t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Judecător  FILIP VIRGILIU CEZAR</w:t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34:00Z</dcterms:created>
  <dc:creator>Andrei</dc:creator>
  <dc:description/>
  <cp:keywords/>
  <dc:language>en-US</dc:language>
  <cp:lastModifiedBy>carmen.dumitrache</cp:lastModifiedBy>
  <cp:lastPrinted>2018-11-12T13:31:00Z</cp:lastPrinted>
  <dcterms:modified xsi:type="dcterms:W3CDTF">2018-11-15T11:49:00Z</dcterms:modified>
  <cp:revision>20</cp:revision>
  <dc:subject/>
  <dc:title>Sala 1</dc:title>
</cp:coreProperties>
</file>