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H.C.C. nr.21/2018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TRIBUNALUL ILFOV – SECŢIA CIVILĂ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BRUARIE 201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91"/>
        <w:gridCol w:w="2343"/>
        <w:gridCol w:w="1614"/>
        <w:gridCol w:w="1824"/>
      </w:tblGrid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ţă civil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ta sindic</w:t>
            </w:r>
          </w:p>
        </w:tc>
      </w:tr>
      <w:tr>
        <w:trPr>
          <w:trHeight w:val="377" w:hRule="atLeast"/>
        </w:trPr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  </w:t>
            </w: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  <w:r>
              <w:rPr>
                <w:b/>
                <w:sz w:val="18"/>
                <w:szCs w:val="18"/>
                <w:lang w:val="it-IT"/>
              </w:rPr>
              <w:t>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Voinea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 xml:space="preserve">Burcea L. Judecător: </w:t>
            </w:r>
            <w:r>
              <w:rPr>
                <w:b/>
                <w:sz w:val="18"/>
                <w:szCs w:val="18"/>
                <w:lang w:val="it-IT"/>
              </w:rPr>
              <w:t>Filip L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 xml:space="preserve">Burcea L. Judecător: </w:t>
            </w:r>
            <w:r>
              <w:rPr>
                <w:b/>
                <w:sz w:val="18"/>
                <w:szCs w:val="18"/>
                <w:lang w:val="it-IT"/>
              </w:rPr>
              <w:t>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3/C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>Math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 </w:t>
            </w:r>
            <w:r>
              <w:rPr>
                <w:b/>
                <w:sz w:val="18"/>
                <w:szCs w:val="18"/>
                <w:lang w:val="it-IT"/>
              </w:rPr>
              <w:t>Filip L.</w:t>
            </w:r>
            <w:r>
              <w:rPr>
                <w:b/>
                <w:sz w:val="18"/>
                <w:szCs w:val="18"/>
                <w:lang w:val="en-GB"/>
              </w:rPr>
              <w:t xml:space="preserve"> Judecător: Ene M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ne 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ostea I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A/1A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Ene M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ostea I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F19/F19 CC ora </w:t>
            </w:r>
            <w:r>
              <w:rPr>
                <w:b/>
                <w:sz w:val="18"/>
                <w:szCs w:val="18"/>
                <w:lang w:val="it-IT"/>
              </w:rPr>
              <w:t>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Jora 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>Roman L.</w:t>
            </w:r>
            <w:r>
              <w:rPr>
                <w:b/>
                <w:sz w:val="18"/>
                <w:szCs w:val="18"/>
                <w:lang w:val="it-IT"/>
              </w:rPr>
              <w:t xml:space="preserve"> Judecător: Măstacan E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 xml:space="preserve">Mincă D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Epuran M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/F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Guri</w:t>
            </w:r>
            <w:r>
              <w:rPr>
                <w:b/>
                <w:sz w:val="18"/>
                <w:szCs w:val="18"/>
                <w:lang w:val="ro-RO"/>
              </w:rPr>
              <w:t>ţă D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Radu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2/C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Burcea L. Judecător: Radu V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333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0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ostea M. Judecător: Guriţă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ostea M. Judecător: Guriţ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11" w:hRule="atLeast"/>
        </w:trPr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A/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Voinea C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1/C1 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>DESFIINŢAT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0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en-GB"/>
              </w:rPr>
              <w:t>C4/C4 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Preşedinte: Jora Boerosu I. Judecător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Costea M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Jora 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86" w:hRule="atLeast"/>
        </w:trPr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2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Preşedinte: </w:t>
            </w:r>
            <w:r>
              <w:rPr>
                <w:b/>
                <w:sz w:val="16"/>
                <w:szCs w:val="16"/>
                <w:lang w:val="it-IT"/>
              </w:rPr>
              <w:t>Radu V</w:t>
            </w:r>
            <w:r>
              <w:rPr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Guri</w:t>
            </w:r>
            <w:r>
              <w:rPr>
                <w:b/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de-DE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Voinea C</w:t>
            </w:r>
            <w:r>
              <w:rPr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F19/F19 CC ora </w:t>
            </w:r>
            <w:r>
              <w:rPr>
                <w:b/>
                <w:sz w:val="18"/>
                <w:szCs w:val="18"/>
                <w:lang w:val="it-IT"/>
              </w:rPr>
              <w:t>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3A/13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Jora 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5/F25 CC ora 0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red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Grefier: 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Matyas C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fier: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Judecător: 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Căruceriu A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PREŞEDINTE  SECŢ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ecător  FILIP VIRGILIU CEZA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05:00Z</dcterms:created>
  <dc:creator>Andrei</dc:creator>
  <dc:description/>
  <cp:keywords/>
  <dc:language>en-US</dc:language>
  <cp:lastModifiedBy>carmen.dumitrache</cp:lastModifiedBy>
  <cp:lastPrinted>2018-07-19T08:04:00Z</cp:lastPrinted>
  <dcterms:modified xsi:type="dcterms:W3CDTF">2018-11-15T11:49:00Z</dcterms:modified>
  <cp:revision>10</cp:revision>
  <dc:subject/>
  <dc:title>Sala 1</dc:title>
</cp:coreProperties>
</file>