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IBUNALUL ILFOV</w:t>
        <w:tab/>
        <w:tab/>
        <w:tab/>
        <w:tab/>
        <w:tab/>
        <w:tab/>
        <w:tab/>
        <w:tab/>
        <w:tab/>
        <w:tab/>
        <w:tab/>
        <w:t>APROBATĂ PRIN HCC___/20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SECŢIA PENALĂ - </w:t>
        <w:tab/>
        <w:t xml:space="preserve"> </w:t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NIFICAREA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</w:rPr>
        <w:t>JUDEC</w:t>
      </w:r>
      <w:r>
        <w:rPr>
          <w:sz w:val="28"/>
          <w:szCs w:val="28"/>
          <w:lang w:val="ro-RO"/>
        </w:rPr>
        <w:t xml:space="preserve">ĂTORILOR DIN CADRUL SECŢIEI PENALE A TRIBUNALULUI ILFOV IN COMPUNEREA COMPLETURILOR DE FOND 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anuarie  - iunie 2017</w:t>
      </w:r>
    </w:p>
    <w:tbl>
      <w:tblPr>
        <w:tblW w:w="138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520"/>
        <w:gridCol w:w="2340"/>
        <w:gridCol w:w="2700"/>
        <w:gridCol w:w="25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Dat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1-CP/F şi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 CP/F Cameră Consili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2-CP/F şi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 CP/F Cameră Consili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3-CP/F şi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 CP/F Cameră Consili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4-CP/F şi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- CP/F Cameră Consili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5 - CP/F şi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- CP/F Cameră Consiliu</w:t>
            </w:r>
          </w:p>
        </w:tc>
      </w:tr>
      <w:tr>
        <w:trPr>
          <w:trHeight w:val="75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5 ianuarie 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Jo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reşedinte – MIHNEA NICOLAESCU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7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</w:t>
            </w:r>
            <w:r>
              <w:rPr>
                <w:sz w:val="28"/>
                <w:szCs w:val="28"/>
                <w:lang w:val="ro-RO"/>
              </w:rPr>
              <w:t>Grefier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75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2 ianuarie 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Joi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reşedint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RĂZVAN PĂŞTILĂ  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7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Grefier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VICTORIA VĂSI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6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9 ianuarie  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Joi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reşedint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MIHAI RADU ROMAN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Grefier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OANA DOBRE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76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6 ianuarie 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jo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reşedint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NADIA AIONESE 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Grefier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VERONICA CĂLIN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2 februarie 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Jo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reşedinte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CRISTINA GRECU </w:t>
            </w:r>
          </w:p>
        </w:tc>
      </w:tr>
      <w:tr>
        <w:trPr>
          <w:trHeight w:val="9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efier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CECILIA FLORESCU </w:t>
            </w:r>
          </w:p>
        </w:tc>
      </w:tr>
      <w:tr>
        <w:trPr>
          <w:trHeight w:val="87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9 februarie 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Jo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reşedinte – MIHNEA NICOLAESCU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efier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87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6 februarie 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Jo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reşedint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RĂZVAN PĂŞTILĂ  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Grefier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VICTORIA VĂSI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103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3 februarie 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Jo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reşedint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MIHAI RADU ROMAN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Grefier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OANA DOBRE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60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2 martie 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Jo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reşedint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NADIA AIONESE 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Grefier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VERONICA CĂLIN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7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9 martie 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Jo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reşedinte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CRISTINA GRECU </w:t>
            </w:r>
          </w:p>
        </w:tc>
      </w:tr>
      <w:tr>
        <w:trPr>
          <w:trHeight w:val="2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efier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ECILIA FLORESCU</w:t>
            </w:r>
          </w:p>
        </w:tc>
      </w:tr>
      <w:tr>
        <w:trPr>
          <w:trHeight w:val="88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6 martie 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Jo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reşedinte – MIHNEA NICOLAESCU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efier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87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3 martie 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Jo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reşedint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RĂZVAN PĂŞTILĂ  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Grefier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VICTORIA VĂSI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87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 martie 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Jo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reşedint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MIHAI RADU ROMAN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Grefier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OANA DOBRE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67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6 aprilie  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Jo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reşedint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NADIA AIONESE 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Grefier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VERONICA CĂLIN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60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3 aprilie  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Jo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reşedinte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RISTINA GRECU</w:t>
            </w:r>
          </w:p>
        </w:tc>
      </w:tr>
      <w:tr>
        <w:trPr>
          <w:trHeight w:val="3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efier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CECILIA FLORESCU </w:t>
            </w:r>
          </w:p>
        </w:tc>
      </w:tr>
      <w:tr>
        <w:trPr>
          <w:trHeight w:val="9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 aprilie  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Jo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reşedinte – MIHNEA NICOLAESCU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efier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88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7 aprilie  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Jo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reşedint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RĂZVAN PĂŞTILĂ  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Grefier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VICTORIA VĂSI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87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4 mai  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Jo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reşedint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MIHAI RADU ROMAN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Grefier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OANA DOBRE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 mai  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Jo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reşedint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NADIA AIONESE 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Grefier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VERONICA CĂLIN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8 mai  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Jo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reşedinte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RISTINA GRECU</w:t>
            </w:r>
          </w:p>
        </w:tc>
      </w:tr>
      <w:tr>
        <w:trPr>
          <w:trHeight w:val="3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efier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ECILIA FLORESCU</w:t>
            </w:r>
          </w:p>
        </w:tc>
      </w:tr>
      <w:tr>
        <w:trPr>
          <w:trHeight w:val="9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5 mai  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Jo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reşedinte – MIHNEA NICOLAESCU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efier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9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1 iunie  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Joi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libe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reşedint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RĂZVAN PĂŞTILĂ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9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8 iunie  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Jo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reşedint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MIHAI RADU ROMAN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Grefier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OANA DOB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52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5 iunie  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Jo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reşedint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NADIA AIONESE 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4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Grefier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VERONICA CĂLIN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 iunie  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Jo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reşedinte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RISTINA GRECU</w:t>
            </w:r>
          </w:p>
        </w:tc>
      </w:tr>
      <w:tr>
        <w:trPr>
          <w:trHeight w:val="2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efier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ECILIA FLORESCU</w:t>
            </w:r>
          </w:p>
        </w:tc>
      </w:tr>
      <w:tr>
        <w:trPr>
          <w:trHeight w:val="99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9 iunie  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Jo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reşedinte – MIHNEA NICOLAESCU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efier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o-RO"/>
        </w:rPr>
        <w:t>JUDECĂTOR PĂŞTILĂ RĂZVAN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</w:t>
      </w:r>
      <w:r>
        <w:rPr>
          <w:b/>
          <w:sz w:val="28"/>
          <w:szCs w:val="28"/>
          <w:lang w:val="ro-RO"/>
        </w:rPr>
        <w:t xml:space="preserve">REŞEDINTE AL SECŢIEI PENALE  </w:t>
      </w:r>
    </w:p>
    <w:sectPr>
      <w:type w:val="nextPage"/>
      <w:pgSz w:orient="landscape" w:w="15840" w:h="12240"/>
      <w:pgMar w:left="1077" w:right="720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8:52:00Z</dcterms:created>
  <dc:creator>valentina.minca</dc:creator>
  <dc:description/>
  <cp:keywords/>
  <dc:language>en-US</dc:language>
  <cp:lastModifiedBy>valentina.minca</cp:lastModifiedBy>
  <cp:lastPrinted>2016-05-26T10:37:00Z</cp:lastPrinted>
  <dcterms:modified xsi:type="dcterms:W3CDTF">2016-12-09T12:54:00Z</dcterms:modified>
  <cp:revision>5</cp:revision>
  <dc:subject/>
  <dc:title>TRIBUNALUL ILFOV</dc:title>
</cp:coreProperties>
</file>