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RIBUNALUL ILFOV</w:t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</w:rPr>
        <w:t xml:space="preserve">     </w:t>
      </w:r>
      <w:r>
        <w:rPr>
          <w:b/>
        </w:rPr>
        <w:t>- SECŢIA PENALĂ -</w:t>
        <w:tab/>
        <w:tab/>
        <w:tab/>
        <w:t>APROBATĂ PRIN HOTĂRÂREA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COLEGIULUI DE CONDUCERE _____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A</w:t>
      </w:r>
    </w:p>
    <w:p>
      <w:pPr>
        <w:pStyle w:val="Normal"/>
        <w:jc w:val="center"/>
        <w:rPr/>
      </w:pPr>
      <w:r>
        <w:rPr/>
        <w:t xml:space="preserve">JUDECĂTORILOR DIN CADRUL SECŢIEI PENALE A TRIBUNALULUI ILFOV IN </w:t>
      </w:r>
    </w:p>
    <w:p>
      <w:pPr>
        <w:pStyle w:val="Normal"/>
        <w:jc w:val="center"/>
        <w:rPr>
          <w:b/>
          <w:b/>
        </w:rPr>
      </w:pPr>
      <w:r>
        <w:rPr/>
        <w:t>COMPUNEREA COMPLETURILOR DE CONTESTAŢIE - U  şi CONTESTAŢII CP/F – CAMERĂ CONSILIU –</w:t>
      </w:r>
      <w:r>
        <w:rPr>
          <w:b/>
        </w:rPr>
        <w:t>ianuarie – iunie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52"/>
        <w:gridCol w:w="306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rcur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neri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OMAN MIHAI RAD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>Judecător NADIA AIONE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ecător RĂZVAN PĂŞTIL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ian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ecător RĂZVAN PĂŞTIL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ecător RĂZVAN PĂŞTIL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februar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ecător RĂZVAN PĂŞTIL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mart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ecător RĂZVAN PĂŞTIL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7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– Contestaţi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april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1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Contestaţi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ROMAN MIHAI RA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mai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5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Contestaţ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CRISTINA GREC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MIHNEA NICOLAES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>Judecător ROMAN MIHAI RA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ecător RĂZVAN PĂŞTIL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Contestaţii CP/F –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Contestaţii CP/F – C.C. </w:t>
            </w:r>
          </w:p>
          <w:p>
            <w:pPr>
              <w:pStyle w:val="Normal"/>
              <w:jc w:val="center"/>
              <w:rPr/>
            </w:pPr>
            <w:r>
              <w:rPr/>
              <w:t>Judecător ROMAN MIHAI RA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iunie 20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ontestaţii CP/F – 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Contestaţii CP/F – C.C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udecător NADIA AIONE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RĂZVAN PĂŞTILĂ</w:t>
      </w:r>
    </w:p>
    <w:p>
      <w:pPr>
        <w:pStyle w:val="Normal"/>
        <w:jc w:val="center"/>
        <w:rPr/>
      </w:pPr>
      <w:r>
        <w:rPr>
          <w:b/>
        </w:rPr>
        <w:t>PREŞDINTE AL SECŢIE PENALE</w:t>
      </w:r>
    </w:p>
    <w:sectPr>
      <w:type w:val="nextPage"/>
      <w:pgSz w:w="11906" w:h="16838"/>
      <w:pgMar w:left="1418" w:right="141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0:00Z</dcterms:created>
  <dc:creator>valentina.minca</dc:creator>
  <dc:description/>
  <cp:keywords/>
  <dc:language>en-US</dc:language>
  <cp:lastModifiedBy>valentina.minca</cp:lastModifiedBy>
  <cp:lastPrinted>2016-10-19T12:23:00Z</cp:lastPrinted>
  <dcterms:modified xsi:type="dcterms:W3CDTF">2016-12-16T09:45:00Z</dcterms:modified>
  <cp:revision>8</cp:revision>
  <dc:subject/>
  <dc:title>   TRIBUNALUL ILFOV</dc:title>
</cp:coreProperties>
</file>