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  <w:tab/>
        <w:tab/>
        <w:tab/>
        <w:tab/>
        <w:tab/>
        <w:tab/>
        <w:tab/>
        <w:tab/>
        <w:tab/>
        <w:tab/>
        <w:tab/>
        <w:t>APROBATĂ PRIN HCC___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SECŢIA PENALĂ - </w:t>
        <w:tab/>
        <w:t xml:space="preserve"> 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RE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>JUDEC</w:t>
      </w:r>
      <w:r>
        <w:rPr>
          <w:sz w:val="28"/>
          <w:szCs w:val="28"/>
          <w:lang w:val="ro-RO"/>
        </w:rPr>
        <w:t>ĂTORILOR DIN CADRUL SECŢIEI PENALE A TRIBUNALULUI ILFOV IN COMPUNEREA COMPLETURILOR DE CONTESTAŢII LA SOLUŢIILE PRONUNŢATE ÎN FOND ( 1 – 5 Contestaţii CP/F )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anuarie  - iunie 2017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234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 xml:space="preserve">1- Contestaţii CP/F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- Contestaţii CP/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- Contestaţii CP/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- Contestaţii CP/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- Contestaţii CP/F</w:t>
            </w:r>
          </w:p>
        </w:tc>
      </w:tr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5 ian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– MIHNEA NICOLAESCU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Grefie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 ian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ICTORIA VĂSI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 ianuar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 ian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ERONICA CĂLIN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RISTINA GRECU </w:t>
            </w:r>
          </w:p>
        </w:tc>
      </w:tr>
      <w:tr>
        <w:trPr>
          <w:trHeight w:val="9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ECILIA FLORESCU </w:t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9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Jo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– MIHNEA NICOLAESCU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TORIA VĂS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 februar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2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9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RISTINA GRECU 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CILIA FLORESCU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TORIA VĂS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 martie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STINA GRECU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ECILIA FLORESCU </w:t>
            </w:r>
          </w:p>
        </w:tc>
      </w:tr>
      <w:tr>
        <w:trPr>
          <w:trHeight w:val="9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 april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TORIA VĂS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4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STINA GRECU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CILIA FLORESCU</w:t>
            </w:r>
          </w:p>
        </w:tc>
      </w:tr>
      <w:tr>
        <w:trPr>
          <w:trHeight w:val="9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 mai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1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b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ĂZVAN PĂŞTILĂ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8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HAI RADU ROM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 DO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ADIA AIONESE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refier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ONICA CĂLI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şedinte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STINA GRECU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CILIA FLORESCU</w:t>
            </w:r>
          </w:p>
        </w:tc>
      </w:tr>
      <w:tr>
        <w:trPr>
          <w:trHeight w:val="9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 iunie  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 – MIHNEA NICOLAESCU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ef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>JUDECĂTOR PĂŞTILĂ RĂZVA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o-RO"/>
        </w:rPr>
        <w:t xml:space="preserve">REŞEDINTE AL SECŢIEI PENALE  </w:t>
      </w:r>
    </w:p>
    <w:sectPr>
      <w:footerReference w:type="default" r:id="rId2"/>
      <w:type w:val="nextPage"/>
      <w:pgSz w:orient="landscape" w:w="15840" w:h="12240"/>
      <w:pgMar w:left="1077" w:right="720" w:gutter="0" w:header="0" w:top="90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2:00Z</dcterms:created>
  <dc:creator>valentina.minca</dc:creator>
  <dc:description/>
  <cp:keywords/>
  <dc:language>en-US</dc:language>
  <cp:lastModifiedBy>valentina.minca</cp:lastModifiedBy>
  <cp:lastPrinted>2016-12-09T15:03:00Z</cp:lastPrinted>
  <dcterms:modified xsi:type="dcterms:W3CDTF">2016-12-09T13:05:00Z</dcterms:modified>
  <cp:revision>7</cp:revision>
  <dc:subject/>
  <dc:title>TRIBUNALUL ILFOV</dc:title>
</cp:coreProperties>
</file>