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X T R A 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 data de 17 aprilie 201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Hotărârea nr. 1375 din 17 decembrie 2015 a Plenului Consiliului Superior al Magistraturii, Colegiul de conducere al Tribunalului Ilfov format din: preşedintele Colegiului de conducere – judecător Antonescu Loredana Geanina – Preşedintele Tribunalului Ilfov şi membrii Colegiului de conducere – judecător Bozeşan Vasile, judecător Carcia Laura Cristina, judecător Nicolaescu Mihnea Constantin, judecător Păştilă Răzvan şi judecător Radu Vlad Alexandru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……………… Cu majoritate de voturi aproba ca în compunerea completurilor 2 Contestaţii CP/F – U, 2 Contestaţii CP/F Cameră Consiliu şi 2 Complet DL – Contestaţii, în locul doamnei judecător Grecu Cristina să intre doamna judecător Roxana-Adriana Axinte, astfel că, începând cu data de 01 mai 2019, compunerea acestor completuri va fi formulată din: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judecător NADIA AIONESE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judecător ROXANA-ADRIANA AXINTE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–  În unanimitate, membrii prezenţi ai Colegiului de conducere, faţă de dispoziţiile art. 19 lit. c) din Regulament, propune preşedintelui Tribunalului Ilfov desfiinţarea, începând cu data de 01 mai 2019, a completurilor specializate în cauze de corupţie şi cauze cu inculpaţi minori cu numerele: 5 CP/F, 5 CP/F Cameră Consiliu, 5 Complet DL şi 5 Complet BEP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 6</w:t>
      </w:r>
      <w:r>
        <w:rPr>
          <w:rFonts w:cs="Arial" w:ascii="Arial" w:hAnsi="Arial"/>
          <w:sz w:val="28"/>
          <w:szCs w:val="28"/>
        </w:rPr>
        <w:t xml:space="preserve"> - În unanimitate, membrii prezenţi ai Colegiului de conducere aprobă, în parte, cererea formulară de doamna judecător Cristina Grecu şi dispune înlocuirea  sa din şedinţa de fond din 24 aprilie 2019, completurile 5 CP/F şi 5 CP/F Cameră Consiliu, în compunerea cărora va intra domnul judecător Răzvan Păştilă. De asemenea, dispune înlocuirea doamnei judecător din compunerea completurilor 2 Contestaţii CP/F – U şi 2 Contestaţii CP/F Cameră Consiliu, din aceeaşi şedinţă, completuri care vor avea următoarea compunere: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judecător NADIA AIONESE – preşedinte;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judecător RĂZVAN PĂŞTILĂ  - locul II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se va comunica Secţiei penale pentru ca prevederile acesteia să fie puse în aplicare de către preşedintele şi grefierul şef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in prezenta hotărâre se va ataşa şi în dosarele aflate pe rolul completelor a cărora compunere a fost modificată (art. 101 alin. 7 Regulament)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orm art. art. 19 alin. (3) din Regulamentul de ordine interioară aprobat prin  Hotărârea Consiliului Superior al Magistraturii nr. 1375/2015 extras din prezenta hotărâre se publică pe pagina de internet a instanţe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va fi adusă la cunoştinţă publică prin postarea sa în publicul primului grefier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 al Tribunalului Ilfov : 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Bozeşan Vasile - membru 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Carcia Laura Cristina – membru 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ne Mariana– membru, lipsă 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icolaescu Mihnea Constantin - membr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Radu Vlad Alexandru - membru</w:t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34">
    <w:name w:val="Font Style34"/>
    <w:basedOn w:val="Fontdeparagrafimplici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5:00Z</dcterms:created>
  <dc:creator>MariaGherasim</dc:creator>
  <dc:description/>
  <cp:keywords/>
  <dc:language>en-US</dc:language>
  <cp:lastModifiedBy>valentina.minca</cp:lastModifiedBy>
  <cp:lastPrinted>2018-11-21T10:08:00Z</cp:lastPrinted>
  <dcterms:modified xsi:type="dcterms:W3CDTF">2019-04-22T06:17:00Z</dcterms:modified>
  <cp:revision>3</cp:revision>
  <dc:subject/>
  <dc:title>ORDINEA DE ZI </dc:title>
</cp:coreProperties>
</file>