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TRAS AL HOTĂRÂRII NR.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 data de 28 martie 201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Hotărârea nr. 1375 din 17 decembrie 2015 a Plenului Consiliului Superior al Magistraturii, Colegiul de conducere al Tribunalului Ilfov format din: preşedintele Colegiului de conducere – judecător Antonescu Loredana Geanina – Preşedintele Tribunalului Ilfov şi membrii Colegiului de conducere – judecător Bozeşan Vasile, judecător Carcia Laura Cristina, judecător Ene Mariana, judecător Nicolaescu Mihnea Constantin, judecător Păştilă Răzvan şi judecător Radu Vlad Alexandru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 Colegiul de conducere aprobă înfiinţarea completului de apel de trei judecători, C5 şi a completului de cameră de consiliu asociat - C5 CC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urile C5 şi C5 CC cu aceleaşi caracteristice ca celelalte completuri de apel de trei, în ce priveşte obiectele asociate, numărul maxim de puncte nou intrate, precum şi stadiile procesual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Compunerea completului va fi asigurată, prin rotaţie, de către judecătorii ce participă la soluţionarea cauzelor în materia litigii de muncă. În consecinţă, compunere este următoarea: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judecător Negrescu Gheorghe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judecător Epuran Mircea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judecător Carcia Laura Cristin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Completul de apel de trei judecători va fi planificat la aceeaşi dată ca şi completului de apel de doi judecători cu numărul 4, ora de începere a şedinţei fiind 9,00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se va comunica Secţiei civile pentru ca prevederile acesteia să fie puse în aplicare de către preşedintele şi grefierul şef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baza art. 19 alin.(3) din Hotărârea nr. 1375 din 17 decembrie 2015 a Plenului Consiliului Superior al Magistraturii, extras din prezenta hotărâre se va publica pe pagina de internet a Tribunalului Ilfov. Extrasul va fi pus la dispoziţia grefierului documentarist de către grefierul şef al Secţiei penale pentru ca grefierul documentarist să publice extrasul pe portalul instanţe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publicul primului grefier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 al Tribunalului Ilfov : 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Bozeşan Vasile -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Carcia Laura Cristina –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ne Mariana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aescu Mihnea Constantin -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Radu Vlad Alexandru - membru</w:t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4">
    <w:name w:val="Font Style34"/>
    <w:basedOn w:val="Fontdeparagrafimplici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0:00Z</dcterms:created>
  <dc:creator>MariaGherasim</dc:creator>
  <dc:description/>
  <cp:keywords/>
  <dc:language>en-US</dc:language>
  <cp:lastModifiedBy>valentina.minca</cp:lastModifiedBy>
  <cp:lastPrinted>2018-11-21T10:08:00Z</cp:lastPrinted>
  <dcterms:modified xsi:type="dcterms:W3CDTF">2019-04-04T07:01:00Z</dcterms:modified>
  <cp:revision>3</cp:revision>
  <dc:subject/>
  <dc:title>ORDINEA DE ZI </dc:title>
</cp:coreProperties>
</file>