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X T R A 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9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din data de  20 septembrie 2019, ora  11</w:t>
      </w:r>
      <w:r>
        <w:rPr>
          <w:rFonts w:cs="Arial" w:ascii="Arial" w:hAnsi="Arial"/>
          <w:b/>
          <w:sz w:val="28"/>
          <w:szCs w:val="28"/>
          <w:vertAlign w:val="superscript"/>
        </w:rPr>
        <w:t>3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(3) din  Hotărârea  nr. 1375 din 17 decembrie 2015 a Plenului  Consiliului Superior al Magistraturii, Colegiul de conducere al Tribunalului Ilfov, format din preşedintele Colegiului de conducere – judecător Loredana Geanina Antonescu – Preşedintele Tribunalului Ilfov, membrii Colegiului de conducere: judecător Vasile Bozeşan – vicepreşedinte, judecător Mariana Ene, judecător Mihnea Constantin Nicolaescu – preşedinte Secţia penală, cu delegaţie,  judecător Răzvan Păştilă, judecător Vlad Alexandru Radu şi judecător Lavina Calina Roman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04" w:firstLine="1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ŞI AVIZEAZĂ URMĂTOARELE AC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7 – </w:t>
      </w:r>
      <w:r>
        <w:rPr>
          <w:rFonts w:cs="Arial" w:ascii="Arial" w:hAnsi="Arial"/>
          <w:sz w:val="28"/>
          <w:szCs w:val="28"/>
        </w:rPr>
        <w:t xml:space="preserve">Colegiul de conducere, cu majoritate de voturi (şase voturi pentru şi o abţinere – a doamnei preşedinte) dispune desemnarea doamnei judecător Loredana-Geanina Antonescu – în compunerea completurilor C3, C3 CC, începând cu data de 23 septembrie 2019. În consecinţă, completurile C3 şi C3 CC vor avea următoarea compunere: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REDANA-GEANINA ANTONESCU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IP LARISA ANDREEA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ÁTYÁS CLAUDIA FLORENTI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se va comunica celor două secţii ale Tribunalului Ilfov, în vederea implementării la nivelul secţiilor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hotărâre, în ce priveşte modificarea compunerii completurilor de judecată se va publica pe portalul instanţelor de judecată,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va fi adusă la cunoştinţă publică prin postarea sa în reţeaua intranet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: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 Bozeşan Vasile –membru,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ne Mariana – membru 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Radu Vlad Alexandru – membru,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icolaescu Mihnea Constantin – membru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Lavinia Calina Roman – membru. </w:t>
      </w:r>
    </w:p>
    <w:sectPr>
      <w:footerReference w:type="default" r:id="rId2"/>
      <w:type w:val="nextPage"/>
      <w:pgSz w:w="11906" w:h="16838"/>
      <w:pgMar w:left="126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52:00Z</dcterms:created>
  <dc:creator>MariaGherasim</dc:creator>
  <dc:description/>
  <cp:keywords/>
  <dc:language>en-US</dc:language>
  <cp:lastModifiedBy>valentina.minca</cp:lastModifiedBy>
  <cp:lastPrinted>2018-11-21T10:08:00Z</cp:lastPrinted>
  <dcterms:modified xsi:type="dcterms:W3CDTF">2019-10-01T06:53:00Z</dcterms:modified>
  <cp:revision>3</cp:revision>
  <dc:subject/>
  <dc:title>ORDINEA DE ZI</dc:title>
</cp:coreProperties>
</file>