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UL ILFO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EGIUL DE CONDUCER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ĂRÂREA NR. 14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din data de 6 octombrie  2016</w:t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dispoziţiile art. 23 alin. 3 din  Hotărârea  nr. 1375 din 17 decembrie 2015 a Plenului  Consiliului Superior al Magistraturii, Colegiul de conducere al Tribunalului Ilfov, format  din preşedintele Colegiului de conducere – judecător Oprina Evelina, membrii Colegiului de conducere –  judecător Ciornei Alma Manuela, judecător Dumitrescu Alina, judecător Epuran Mircea, judecător Ene Mariana, judecător  Negrescu Gheorghe,  judecător Păştilă Răzvan.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HOTĂRĂŞTE :</w:t>
      </w:r>
    </w:p>
    <w:p>
      <w:pPr>
        <w:pStyle w:val="Normal"/>
        <w:tabs>
          <w:tab w:val="clear" w:pos="709"/>
          <w:tab w:val="left" w:pos="1680" w:leader="none"/>
        </w:tabs>
        <w:ind w:left="76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</w:t>
      </w:r>
      <w:r>
        <w:rPr>
          <w:rFonts w:cs="Arial" w:ascii="Arial" w:hAnsi="Arial"/>
          <w:sz w:val="28"/>
          <w:szCs w:val="28"/>
        </w:rPr>
        <w:t xml:space="preserve"> În unanimitate, Colegiul de conducere aprobă activarea completurilor de judecată C.1 alegeri şi C.2 alegeri începând cu data 7 octombrie 2016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Completurile vor fi activate pentru perioada 7 octombrie 2016 – 1 noiembrie 2016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urile vor fi inactivate începând cu data de 2 noiembrie 2016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2</w:t>
      </w:r>
      <w:r>
        <w:rPr>
          <w:rFonts w:cs="Arial" w:ascii="Arial" w:hAnsi="Arial"/>
          <w:sz w:val="28"/>
          <w:szCs w:val="28"/>
        </w:rPr>
        <w:t xml:space="preserve"> În unanimitate, Colegiul de conducere avizează</w:t>
      </w:r>
      <w:r>
        <w:rPr>
          <w:rFonts w:cs="Arial" w:ascii="Arial" w:hAnsi="Arial"/>
          <w:b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lanificarea şedinţelor şi a compunerii celor două completuri C1. alegeri şi C 2 alegeri pentru perioada 7 octombrie 2016 – 1 noiembrie 2016,conform anexei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8"/>
          <w:szCs w:val="28"/>
        </w:rPr>
        <w:t>Hotărârea va fi adusă la cunoştinţă publică prin postarea sa în publicul primului grefier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extras al  hotărârii va fi  publicat pe portalul instanţei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 de conducere al Tribunalului Ilfov  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Oprina Mirela Evelina –  preşedin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decător  Ciornei Alma Manuela  - membru 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Dumitrescu Alina   - membru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puran Mircea – membru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Ene Mariana - membr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Negrescu Gheorghe– membru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Păştilă Răzvan – membru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6" w:gutter="0" w:header="0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39:00Z</dcterms:created>
  <dc:creator>MariaGherasim</dc:creator>
  <dc:description/>
  <cp:keywords/>
  <dc:language>en-US</dc:language>
  <cp:lastModifiedBy>mariana.spiridon</cp:lastModifiedBy>
  <cp:lastPrinted>2016-10-06T13:24:00Z</cp:lastPrinted>
  <dcterms:modified xsi:type="dcterms:W3CDTF">2016-10-14T05:39:00Z</dcterms:modified>
  <cp:revision>2</cp:revision>
  <dc:subject/>
  <dc:title>ORDINEA DE ZI </dc:title>
</cp:coreProperties>
</file>