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TR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3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din data de 12 ianuarie   2018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16"/>
          <w:vertAlign w:val="superscript"/>
        </w:rPr>
      </w:pPr>
      <w:r>
        <w:rPr>
          <w:rFonts w:cs="Arial" w:ascii="Arial" w:hAnsi="Arial"/>
          <w:b/>
          <w:sz w:val="28"/>
          <w:szCs w:val="16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format din preşedintele Colegiului de conducere – judecător Antonescu Loredana Geanina – preşedintele Tribunalului Ilfov, membrii Colegiului de conducere: judecător Bozeşan Vasile, judecător Filip Virgiliu–Cezar, judecător Nicolaescu Mihnea Constantin,  judecător Radu Vlad Alexandru, judecător Tiţa Ciprian, lipsă judecător Păştilă Răzvan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HOTĂRĂŞTE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7 </w:t>
      </w:r>
      <w:r>
        <w:rPr>
          <w:rFonts w:cs="Arial" w:ascii="Arial" w:hAnsi="Arial"/>
          <w:sz w:val="28"/>
          <w:szCs w:val="28"/>
        </w:rPr>
        <w:t xml:space="preserve"> Cu unanimitatea membrilor prezenţi, Colegiul de conducere aprobă următoarele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înfiinţarea unor noi complete A12, A12CC cu aceleaşi obiecte şi parametri de repartizare cu a celorlalte completuri de apel,</w:t>
      </w:r>
    </w:p>
    <w:p>
      <w:pPr>
        <w:pStyle w:val="Normal"/>
        <w:ind w:firstLine="960"/>
        <w:jc w:val="both"/>
        <w:rPr/>
      </w:pPr>
      <w:r>
        <w:rPr>
          <w:rFonts w:cs="Arial" w:ascii="Arial" w:hAnsi="Arial"/>
          <w:sz w:val="28"/>
          <w:szCs w:val="28"/>
        </w:rPr>
        <w:t xml:space="preserve">- redenumirea  completurilor  A8 şi A8CC în A11 şi A11CC, complet ce poate soluţiona incidentele ivite pe completul A10/A10CC având în vedere că acesta  va avea aceeaşi compunere cu completurile A12/A12CC,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- stabilirea volumului de activitate al completului A12 de 2500 puncte,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- reducerea volumului de activitate al completului A10 la 2000 de puncte,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- menţinerea aceleiaşi compuneri  din completul A10/A10CC pe completurile A12/A12CC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compunerea   completurilor A12, A12CC, astfel:</w:t>
      </w:r>
    </w:p>
    <w:p>
      <w:pPr>
        <w:pStyle w:val="Normal"/>
        <w:ind w:left="217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CARCIA LAURA CRISTINA </w:t>
      </w:r>
    </w:p>
    <w:p>
      <w:pPr>
        <w:pStyle w:val="Normal"/>
        <w:ind w:left="217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UDOR ALEXANDRA ELE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enţine compunerea completurilor A11/A11CC aşa cum a fost  stabilită pentru completul A8/A8CC, prin hotărârea colegiului de conducere nr. 13 din 20 decembrie 2017:</w:t>
      </w:r>
    </w:p>
    <w:p>
      <w:pPr>
        <w:pStyle w:val="ListParagraph"/>
        <w:ind w:left="212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URCEA ANDREEA –LAURA</w:t>
      </w:r>
    </w:p>
    <w:p>
      <w:pPr>
        <w:pStyle w:val="ListParagraph"/>
        <w:ind w:left="1418"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ILIP LARISA –ANDREEA</w:t>
      </w:r>
    </w:p>
    <w:p>
      <w:pPr>
        <w:pStyle w:val="ListParagraph"/>
        <w:ind w:left="1418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418" w:firstLine="709"/>
        <w:jc w:val="both"/>
        <w:rPr>
          <w:rFonts w:ascii="Arial" w:hAnsi="Arial" w:cs="Arial"/>
          <w:sz w:val="28"/>
          <w:szCs w:val="28"/>
        </w:rPr>
      </w:pPr>
      <w:r>
        <w:rPr/>
        <w:t xml:space="preserve">… 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Bozeşan Vasile -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Filip Virgiliu-Cezar 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aescu Mihnea Constantin,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 lipsă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Radu Vlad Alexandru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Tiţa Ciprian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28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15:00Z</dcterms:created>
  <dc:creator>MariaGherasim</dc:creator>
  <dc:description/>
  <cp:keywords/>
  <dc:language>en-US</dc:language>
  <cp:lastModifiedBy>carmen.dumitrache</cp:lastModifiedBy>
  <cp:lastPrinted>2018-01-16T10:56:00Z</cp:lastPrinted>
  <dcterms:modified xsi:type="dcterms:W3CDTF">2018-01-17T06:23:00Z</dcterms:modified>
  <cp:revision>7</cp:revision>
  <dc:subject/>
  <dc:title>ORDINEA DE ZI </dc:title>
</cp:coreProperties>
</file>