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11 noiembrie  2016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 din preşedintele Colegiului de conducere – judecător Oprina Evelina – Preşedintele Colegiului de conducere, membrii Colegiului de conducere –  judecător Ciornei Alma Manuela, judecător Dumitrescu Alina, judecător Ene Mariana, judecător Epuran Mircea, judecător  Negrescu Gheorghe, lipsă  judecător Păştilă Răzvan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În unanimitate, Colegiul de conducere aprobă modificarea compunerii completului de judecată din 21 noiembrie 2016, completul R1,R1CC şi R1 U şi a completului A1, A1CC, A1 U din 22 noiembrie 2016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unerea completului R1,R1CC şi R1 U programat în data de 21 noiembrie 2016 va fi următoarea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>R1, R1-CC, R1-U –</w:t>
      </w:r>
      <w:r>
        <w:rPr>
          <w:rFonts w:cs="Arial" w:ascii="Arial" w:hAnsi="Arial"/>
          <w:sz w:val="28"/>
          <w:szCs w:val="28"/>
        </w:rPr>
        <w:t xml:space="preserve"> preşedinte NICOLAESCU MIHNEA CONSTANTI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</w:t>
        <w:tab/>
        <w:t xml:space="preserve">    Locul II – RADU VLAD ALEXAND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           Locul III – DUMITRESCU ALINA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unerea completului A1,A1CC şi A1 U programat în data de 22 noiembrie 2016 va fi următoarea :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1, A1-CC, A1-U</w:t>
      </w:r>
      <w:r>
        <w:rPr>
          <w:rFonts w:cs="Arial" w:ascii="Arial" w:hAnsi="Arial"/>
          <w:sz w:val="28"/>
          <w:szCs w:val="28"/>
        </w:rPr>
        <w:t xml:space="preserve"> – preşedinte FILIP CEZAR VIRGILIU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</w:t>
        <w:tab/>
        <w:t xml:space="preserve">    Locul II – ION DANIEL CĂTĂLIN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Modificarea completurilor s-a efectuat ca urmare a Deciziei nr. 765 C din 10  noiembrie 2016 a Preşedintelui Curţii de Apel Bucureşti prin care doamna judecător Ene Mariana a fost delegată, la Tribunalul Bucureşti – Secţia a VI a civilă, începând cu data de 15 noiembrie 2016, pe o perioadă de 6 luni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Hotărârea va fi adusă la cunoştinţă publică prin postarea sa în publicul primului grefier şi se va comunica  Secţiei civile  a Tribunalului Ilfov pentru aplicarea prevederilor art. 1 din hotărâre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În baza art. 19 alin(1) lit. j  din Hotărârea  nr. 1375 din 17 decembrie 2015 a Plenului  Consiliului Superior al Magistraturii din extras din prezenta hotărâre se va  publica şi pe portalul Tribunalului Ilfov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Oprina Mirela Evelina –  preşedin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Ciornei Alma Manuela  - membru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umitrescu Alina  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ne Mariana 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egrescu Gheorghe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4:00Z</dcterms:created>
  <dc:creator>MariaGherasim</dc:creator>
  <dc:description/>
  <cp:keywords/>
  <dc:language>en-US</dc:language>
  <cp:lastModifiedBy>mariana.spiridon</cp:lastModifiedBy>
  <cp:lastPrinted>2016-11-11T14:04:00Z</cp:lastPrinted>
  <dcterms:modified xsi:type="dcterms:W3CDTF">2016-11-11T12:54:00Z</dcterms:modified>
  <cp:revision>2</cp:revision>
  <dc:subject/>
  <dc:title>ORDINEA DE ZI </dc:title>
</cp:coreProperties>
</file>