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din data de 5 ianuarie   2018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16"/>
          <w:vertAlign w:val="superscript"/>
        </w:rPr>
      </w:pPr>
      <w:r>
        <w:rPr>
          <w:rFonts w:cs="Arial" w:ascii="Arial" w:hAnsi="Arial"/>
          <w:b/>
          <w:sz w:val="28"/>
          <w:szCs w:val="16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 format din preşedintele Colegiului de conducere – judecător Antonescu Loredana Geanina – Preşedintele Tribunalului Ilfov, membrii Colegiului de conducere – judecător Bozeşan Vasile, judecător Radu Vlad Alexandru, judecător Tiţa Ciprian,   judecător Filip Virgiliu – Cezar, lipsă judecător Păştilă Răzvan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ind w:left="2825"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HOTĂRĂŞTE:</w:t>
      </w:r>
    </w:p>
    <w:p>
      <w:pPr>
        <w:pStyle w:val="Normal"/>
        <w:ind w:left="2825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t.1. Cu unanimitatea membrilor prezenţi, Colegiul de conducere aprobă resetarea termenului de recomandare pentru completul A 8, la data de 8 ianuarie 2018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efierul şef va prezenta un referat la data de 15 ianuarie 2018 cu privire la repartizarea aleatorie a dosarelor cu stadiul procesual apel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se va comunica Secţiei civile pentru a pune în aplicare dispoziţiile art. 1 din hotărâre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Coordonatorul compartimentului IT, specialistul IT-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Tvarochlib Iascinschi Eduard Raimond împreună cu grefierul şef din cadrul secţiei civile vor pune în aplicare  măsura dispusă, în sistemul ECRIS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publicul primului grefier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Bozeşan Vasile -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 FilipVirgiliu -Cezar   - memb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Păştilă Răzvan – membru, lipsă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Radu Vald Alexandru -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Tiţa Ciprian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41:00Z</dcterms:created>
  <dc:creator>MariaGherasim</dc:creator>
  <dc:description/>
  <cp:keywords/>
  <dc:language>en-US</dc:language>
  <cp:lastModifiedBy>carmen.dumitrache</cp:lastModifiedBy>
  <cp:lastPrinted>2018-01-08T10:38:00Z</cp:lastPrinted>
  <dcterms:modified xsi:type="dcterms:W3CDTF">2018-01-17T06:08:00Z</dcterms:modified>
  <cp:revision>35</cp:revision>
  <dc:subject/>
  <dc:title>ORDINEA DE ZI </dc:title>
</cp:coreProperties>
</file>