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ROMÂNIA</w:t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TRIBUNALUL ILFOV</w:t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COLEGIUL DE CONDUCERE</w:t>
      </w:r>
    </w:p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HOTĂRÂREA NR. 16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 w:eastAsia="ro-RO"/>
        </w:rPr>
        <w:t>din data de  15 noiembrie 2021, ora  13</w:t>
      </w:r>
      <w:r>
        <w:rPr>
          <w:b/>
          <w:sz w:val="28"/>
          <w:szCs w:val="28"/>
          <w:vertAlign w:val="superscript"/>
          <w:lang w:val="ro-RO" w:eastAsia="ro-RO"/>
        </w:rPr>
        <w:t>00</w:t>
      </w:r>
    </w:p>
    <w:p>
      <w:pPr>
        <w:pStyle w:val="Normal"/>
        <w:ind w:firstLine="720"/>
        <w:rPr>
          <w:b/>
          <w:b/>
          <w:sz w:val="28"/>
          <w:szCs w:val="28"/>
          <w:vertAlign w:val="superscript"/>
          <w:lang w:val="ro-RO" w:eastAsia="ro-RO"/>
        </w:rPr>
      </w:pPr>
      <w:r>
        <w:rPr>
          <w:b/>
          <w:sz w:val="28"/>
          <w:szCs w:val="28"/>
          <w:vertAlign w:val="superscript"/>
          <w:lang w:val="ro-RO" w:eastAsia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Colegiul de conducere al Tribunalului Ilfov, format din judecător Loredana-Geanina Antonescu – preşedintele Tribunalului Ilfov şi al Colegiului de conducere, judecător Vasile Bozeşan – vicepreşedinte, judecător Răzvan Păştilă,  judecător Lavinia Calina Roman – preşedintele Secţiei civile şi judecător Vâlceanu Irina Mirela, lipsă fiind judecător Roxana-Adriana Axinte  - aflată în concediu de odihnă.</w:t>
      </w:r>
    </w:p>
    <w:p>
      <w:pPr>
        <w:pStyle w:val="Normal"/>
        <w:ind w:firstLine="720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Având în vedere: 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ab/>
        <w:t xml:space="preserve">- cererea formulată de doamna judecător Rădulescu Cătălina prin care solicită  analizarea posibilităţii modificării planificării de permanenţă căi de atac, din 16 noiembrie 2021, având în vedere că a mai efectuat serviciu de permanență şi a mai participat la o şedinţă a completului 13A/13A CC; 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ab/>
        <w:t xml:space="preserve">- acordul doamnei judecător Carcia Laura Cristina privind desemnarea sa ca permanenţă, în şedinţa completului 13A, din 16.11.2021; 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ab/>
        <w:t xml:space="preserve">- solicitarea doamnei judecător Mincă Diana Eliza privind modificarea planificării de permanenţa fond – sindic, din 23.11.2021; 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ab/>
        <w:t>- acordul doamnei judecător Roman Lavinia Calina de a fi desemnată ca permanenţa pentru cauze fond – sindic, în 23.11.202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 w:eastAsia="ro-RO"/>
        </w:rPr>
        <w:t>în temeiul art. 23 alin. (8) din Hotărârea nr. 1375/2015 a Consiliului Superior al Magistraturii;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left="1404" w:firstLine="14"/>
        <w:jc w:val="both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HOTĂRĂŞTE ŞI AVIZEAZĂ URMĂTOARELE ACTE:</w:t>
      </w:r>
    </w:p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Frspaiere"/>
        <w:ind w:firstLine="705"/>
        <w:jc w:val="both"/>
        <w:rPr/>
      </w:pPr>
      <w:r>
        <w:rPr>
          <w:sz w:val="28"/>
          <w:szCs w:val="28"/>
        </w:rPr>
        <w:t xml:space="preserve">Art. 1 – În unanimitate, membrii prezenţi ai Colegiului de conducere încuviinţează cererile de modificare a planificării de permanenţă pentru căi de atac din 16.11.2021 şi fond-sindic din 23.11.2021, formulate de doamnele judecător Rădulescu Cătălina şi Mincă Diana – Eliza,  în sensul că: </w:t>
      </w:r>
    </w:p>
    <w:p>
      <w:pPr>
        <w:pStyle w:val="Frspaier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data de 16 noiembrie 2021 permanenţa I căi de atac va fi asigurată de doamna judecător CARCIA LAURA CRISTINA (în locul doamnei judecător Rădulescu Cătălina); </w:t>
      </w:r>
    </w:p>
    <w:p>
      <w:pPr>
        <w:pStyle w:val="Frspaier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data de 23 noiembrie 2021 permanenţa fond – sindic va fi asigurată de doamna judecător ROMAN LAVINIA CALINA (în locul doamnei judecător Mincă Diana Eliza). </w:t>
      </w:r>
    </w:p>
    <w:p>
      <w:pPr>
        <w:pStyle w:val="Normal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o-RO" w:eastAsia="ro-RO"/>
        </w:rPr>
        <w:t>Prezenta hotărâre se va comunica Secţiei civile pentru ca prin intermediul grefierului şef  să se pună în aplicare prevederile acesteia .</w:t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Hotărârea va fi adusă la cunoştinţă publică prin postarea sa în publicul primului grefier şi se va comunica celor doi grefieri şefi de secţie .</w:t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 xml:space="preserve">Colegiul de conducere al Tribunalului Ilfov : </w:t>
      </w:r>
      <w:r>
        <w:rPr>
          <w:sz w:val="28"/>
          <w:szCs w:val="28"/>
          <w:lang w:val="ro-RO" w:eastAsia="ro-RO"/>
        </w:rPr>
        <w:tab/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Judecător Antonescu Loredana Geanina–  preşedinte 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Judecător Roxana-Adriana Axinte – membru, concediu de odihnă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Judecător  Bozeşan Vasile –membru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Judecător Păştilă Răzvan – membru 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Judecător Roman Lavinia Calina – membru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o-RO" w:eastAsia="ro-RO"/>
        </w:rPr>
        <w:t>Judecător Vîlceanu Irina Mirela - membru</w:t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  <w:t xml:space="preserve"> 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sectPr>
      <w:type w:val="nextPage"/>
      <w:pgSz w:w="11906" w:h="16838"/>
      <w:pgMar w:left="1200" w:right="8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08:00Z</dcterms:created>
  <dc:creator>valentina.minca</dc:creator>
  <dc:description/>
  <cp:keywords/>
  <dc:language>en-US</dc:language>
  <cp:lastModifiedBy>Valentina Minca</cp:lastModifiedBy>
  <cp:lastPrinted>2021-11-15T13:04:00Z</cp:lastPrinted>
  <dcterms:modified xsi:type="dcterms:W3CDTF">2021-11-15T11:04:00Z</dcterms:modified>
  <cp:revision>15</cp:revision>
  <dc:subject/>
  <dc:title>ROMÂNIA</dc:title>
</cp:coreProperties>
</file>