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2"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2"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TRAS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MÂNI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25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25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5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sz w:val="28"/>
          <w:szCs w:val="28"/>
        </w:rPr>
        <w:t>din data de 15 februarie   2018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16"/>
          <w:vertAlign w:val="superscript"/>
        </w:rPr>
      </w:pPr>
      <w:r>
        <w:rPr>
          <w:rFonts w:cs="Arial" w:ascii="Arial" w:hAnsi="Arial"/>
          <w:b/>
          <w:sz w:val="28"/>
          <w:szCs w:val="16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vând în vedere dispoziţiile art. 23 alin. 3 din  Hotărârea  nr. 1375 din 17 decembrie 2015 a Plenului  Consiliului Superior al Magistraturii, Colegiul de conducere al Tribunalului Ilfov, format din preşedintele Colegiului de conducere – judecător Antonescu Loredana Geanina – Preşedintele Tribunalului Ilfov, membrii Colegiului de conducere – judecător Bozeşan Vasile, judecător Radu Vlad Alexandru,   judecător Filip Virgiliu-Cezar, judecător Păştilă Răzvan, lipsă  judecător Tiţa Ciprian, aflat în şedinţa de amânare a pronunţării( deliberarea cauzelor amânate din şedinţa de apel din data de 31 ianuarie 2018) şi domnul judecător Nicolaescu Mihnea Constantin, programat în şedinţa de judecată din data de 15 februarie 2018. 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</w:p>
    <w:p>
      <w:pPr>
        <w:pStyle w:val="Normal"/>
        <w:ind w:left="2825" w:firstLine="72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HOTĂRĂŞTE:</w:t>
      </w:r>
    </w:p>
    <w:p>
      <w:pPr>
        <w:pStyle w:val="Normal"/>
        <w:ind w:left="2825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8"/>
          <w:szCs w:val="28"/>
        </w:rPr>
        <w:t>Art.3</w:t>
      </w:r>
      <w:r>
        <w:rPr>
          <w:rFonts w:cs="Arial" w:ascii="Arial" w:hAnsi="Arial"/>
          <w:sz w:val="28"/>
          <w:szCs w:val="28"/>
        </w:rPr>
        <w:t xml:space="preserve"> Cu unanimitatea membrilor prezenţi, Colegiul de conducere,  aprobă 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socierea obiectelor </w:t>
      </w:r>
      <w:r>
        <w:rPr>
          <w:rFonts w:cs="Arial" w:ascii="Arial" w:hAnsi="Arial"/>
          <w:i/>
          <w:sz w:val="28"/>
          <w:szCs w:val="28"/>
        </w:rPr>
        <w:t>deschiderea procedurii la cererea debitorului şi  deschiderea procedurii la cererea creditorului</w:t>
      </w:r>
      <w:r>
        <w:rPr>
          <w:rFonts w:cs="Arial" w:ascii="Arial" w:hAnsi="Arial"/>
          <w:sz w:val="28"/>
          <w:szCs w:val="28"/>
        </w:rPr>
        <w:t xml:space="preserve"> pe completurile active de insolvenţă, parametrul ce urmează a se  asocia  acestor  obiecte fiind, </w:t>
      </w:r>
      <w:r>
        <w:rPr>
          <w:rFonts w:cs="Arial" w:ascii="Arial" w:hAnsi="Arial"/>
          <w:i/>
          <w:sz w:val="28"/>
          <w:szCs w:val="28"/>
        </w:rPr>
        <w:t>urgent( 1 - 7 zile).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4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legiul de conducere stabileşte ca cererea ce se formulează privind incidentul procedural, să fie înregistrată de îndată de serviciul registratură, în sistemul ECRIS la rubrica – documente în dosar - . În aceeaşi zi(în timpul programului de lucru 8-16), la data ivirii incidentului, cererea va fi prezentată completului legal constituit pentru soluţionarea incidentului procedural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8 </w:t>
      </w:r>
      <w:r>
        <w:rPr>
          <w:rFonts w:cs="Arial" w:ascii="Arial" w:hAnsi="Arial"/>
          <w:sz w:val="28"/>
          <w:szCs w:val="28"/>
        </w:rPr>
        <w:t xml:space="preserve"> Cu unanimitatea membrilor prezenţi, Colegiul de conducere aprobă ca toate completurile de apel să soluţioneze cauze privind insolvenţa persoanei fizice – Legea nr. 151/2015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9 </w:t>
      </w:r>
      <w:r>
        <w:rPr>
          <w:rFonts w:cs="Arial" w:ascii="Arial" w:hAnsi="Arial"/>
          <w:sz w:val="28"/>
          <w:szCs w:val="28"/>
        </w:rPr>
        <w:t xml:space="preserve">Cu unanimitatea membrilor prezenţi, Colegiul de conducere aprobă  asocierea obiectelor menţionate în </w:t>
      </w:r>
      <w:r>
        <w:rPr>
          <w:rFonts w:cs="Arial" w:ascii="Arial" w:hAnsi="Arial"/>
          <w:i/>
          <w:sz w:val="28"/>
          <w:szCs w:val="28"/>
        </w:rPr>
        <w:t xml:space="preserve">patch-ul 4.5.1.34 - insolvenţa persoanei fizice  în sistemul  ECRIS, </w:t>
      </w:r>
      <w:r>
        <w:rPr>
          <w:rFonts w:cs="Arial" w:ascii="Arial" w:hAnsi="Arial"/>
          <w:sz w:val="28"/>
          <w:szCs w:val="28"/>
        </w:rPr>
        <w:t>pe completurile de apel active, configurate în cadrul Secţiei civile şi aprobă parametrii de repartizare pentru următoarele obiecte:</w:t>
      </w:r>
    </w:p>
    <w:tbl>
      <w:tblPr>
        <w:tblW w:w="98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2"/>
        <w:gridCol w:w="1106"/>
        <w:gridCol w:w="2885"/>
      </w:tblGrid>
      <w:tr>
        <w:trPr>
          <w:trHeight w:val="300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Obie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unc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ametrii de repartizare/asocierea obiectelor-şedinţă publică/cameră de consiliu)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b</w:t>
            </w:r>
            <w:r>
              <w:rPr>
                <w:rFonts w:cs="Arial" w:ascii="Tahoma" w:hAnsi="Tahoma"/>
                <w:color w:val="000000"/>
                <w:sz w:val="28"/>
                <w:szCs w:val="28"/>
              </w:rPr>
              <w:t>ț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inere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camera de consiliu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Acţiunea în anularea actelor frauduloase (art. 60 alin. 3)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Alte cereri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Cerere ajutor public judiciar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camera de consiliu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Cerere aprobare noi împrumuturi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erere de eliberare de datorii reziduale( art. 71, 72, 75 alin.2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Cerere deschidere procedură prin lichidare active( art.48)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erere deschidere procedură simplificată  ( art.67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erere închidere a procedurii judiciare ( art.64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erere înlocuire lichidator ( art.49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Cerere lichidator (art. 51 lit. n)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Cerere prelungire suspendare provizorie( art.20)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Cerere ridicare suspendare( art. 20/art.35)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Cererea deschidere procedură insolvenţă prin lichidare de active( art.32 alin.1)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Cereri de partaj (art. 58 alin. 2)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Completare/lămurire dispozitiv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onfirmare plan de rambursare datorii(art.32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Contestarea deciziei (art. 30)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ontestarea încetare aplicare procedură simplificată ( art.33 şi art.70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ontestarea măsurilor luate de lichidator (art.51 alin.2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Contestarea raportului final întocmit de lichidator( art. 63)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Contestarea raportului trimestrial întocmit de lichidator (art. 61 alin. 3)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Contestarea tabelului preliminar de creanţe (art. 24)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ontestarea tabelului preliminar de creanţe întocmit de lichidator (art.54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Contestaţia raportului final (art. 39 al. 1 pct. 6)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Contestaţie împotriva deciziei comisiei de insolvenţă( art.17)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Contestaţie măsuri administrator (art. 39 al. 2)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Contestaţie tergiversare cauză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Dezinvestire după depunerea tabelului definitiv de creanţe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Închidere procedură administrativă şi deschidere procedură insolvenţă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Închidere procedură administrativă şi deschidere procedură lichidare de active( art.43)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Îndreptare eroare materială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camera de consiliu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Înlocuire administrator (art. 40)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Numire curator special al moştenirii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Plângere contestaţie tergiversare cauză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Prelungire termen inventar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Recuzare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camera de consiliu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Reexaminare ajutor public judiciar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camera de consiliu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Reexaminare amendă( art.15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camera de consiliu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Reexaminare anulare cerere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camera de consiliu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Revocare a beneficiu eliberare datorii reziduale( art.77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  <w:tr>
        <w:trPr>
          <w:trHeight w:val="375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Sesizare deschidere procedura (art. 14 al. 1 lit. b)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gent civil(1-7 zile) şedinţă publică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10</w:t>
      </w:r>
      <w:r>
        <w:rPr>
          <w:rFonts w:cs="Arial" w:ascii="Arial" w:hAnsi="Arial"/>
          <w:sz w:val="28"/>
          <w:szCs w:val="28"/>
        </w:rPr>
        <w:t xml:space="preserve"> Cu unanimitatea membrilor prezenţi şi o abţinere a doamnei judecător Antonescu Loredana Geanina, Colegiul de conducere aprobă modificarea art.56 din Hotărârea colegiului de conducere nr.14 din 17 decembrie 2015 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Modificarea constă în faptul că toate cauzele care izvorăsc din cele 3 legi, privind fondul funciar, Legea nr.169/1997, Legea nr.1/2000 şi Legea nr.247/2005, sunt cauze privind fondul funciar şi vor fi înregistrate în sistemul ECRIS ca fiind cauze de fond funciar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ate cauzele ce se înregistrează la Tribunalul Ilfov în fond sau căile de atac, urmează să fie înregistrate în sistemul ECRIS cu obiectul/obiectele  menţionate în acţiune sau cum au fost menţionate în hotărârea pronunţată de instanţa de fond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ate cauzele vor fi înregistrate în sistemul ECRIS atât cu obiectul principal cât şi cu obiectele secundare menţionate în acţiune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</w:p>
    <w:sectPr>
      <w:footerReference w:type="default" r:id="rId2"/>
      <w:type w:val="nextPage"/>
      <w:pgSz w:w="11906" w:h="16838"/>
      <w:pgMar w:left="1260" w:right="926" w:gutter="0" w:header="0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Indentcorptext2">
    <w:name w:val="Indent corp text 2"/>
    <w:basedOn w:val="Normal"/>
    <w:qFormat/>
    <w:pPr>
      <w:ind w:left="720" w:hanging="0"/>
      <w:jc w:val="both"/>
    </w:pPr>
    <w:rPr>
      <w:i/>
      <w:sz w:val="28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46:00Z</dcterms:created>
  <dc:creator>MariaGherasim</dc:creator>
  <dc:description/>
  <cp:keywords/>
  <dc:language>en-US</dc:language>
  <cp:lastModifiedBy>carmen.dumitrache</cp:lastModifiedBy>
  <cp:lastPrinted>2018-02-20T13:06:00Z</cp:lastPrinted>
  <dcterms:modified xsi:type="dcterms:W3CDTF">2018-03-23T09:39:00Z</dcterms:modified>
  <cp:revision>17</cp:revision>
  <dc:subject/>
  <dc:title>ORDINEA DE ZI </dc:title>
</cp:coreProperties>
</file>