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MÂNI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UL ILFOV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EGIUL DE CONDUCERE</w:t>
      </w:r>
    </w:p>
    <w:p>
      <w:pPr>
        <w:pStyle w:val="Normal"/>
        <w:ind w:left="2825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836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HOTĂRÂREA NR. 2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n data de 14 noiembrie 2018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 dispoziţiile art. 23 alin. 3 din Hotărârea nr. 1375 din 17 decembrie 2015 a Plenului Consiliului Superior al Magistraturii, Colegiul de conducere al Tribunalului Ilfov format din: preşedintele Colegiului de conducere – judecător Antonescu Loredana Geanina – Preşedintele Tribunalului Ilfov şi membrii Colegiului de conducere – judecător Bozeşan Vasile, judecător Ene Mariana, judecător Filip Virgiliu Cezar, , judecător Radu Vlad Alexandru, lipsă fiind: judecător Nicolaescu Mihnea Constantin şi judecător Păştilă Răzvan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ĂŞTE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 1</w:t>
      </w:r>
      <w:r>
        <w:rPr>
          <w:rFonts w:cs="Arial" w:ascii="Arial" w:hAnsi="Arial"/>
          <w:sz w:val="28"/>
          <w:szCs w:val="28"/>
        </w:rPr>
        <w:t xml:space="preserve"> – În unanimitatea membrilor prezenţi Colegiul de conducere avizează planificarea şedinţelor de judecată întocmită pentru perioada 15 noiembrie – 31 decembrie 2018, în cadrul Secţiei civile, cu următoarele amendamente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- compunerea completului C4 este cea menţionată în Hotărârea Colegiului de conducere nr. 20/2018, respectiv: Dumitrescu Alina/Costea Mariana şi Jora Boerescu Iustina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- domnul judecător Guriţă Manole – Daniel va intra în compunerea completului de recurs R1, începând cu 01 decembrie 2018, în luna noiembrie în compunerea acestui complet va intra doamna judecător Jora Boerosu – Iustina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>Art. 2</w:t>
      </w:r>
      <w:r>
        <w:rPr>
          <w:rFonts w:cs="Arial" w:ascii="Arial" w:hAnsi="Arial"/>
          <w:sz w:val="28"/>
          <w:szCs w:val="28"/>
        </w:rPr>
        <w:t xml:space="preserve"> –  În unanimitatea membrilor prezenţi Colegiul de conducere dispune rectificarea planificării şedinţelor de judecată pentru luna februarie 2019, în sensul că stabileşte ca în şedinţa din 13 februarie 2018, ca urmare a aplicării principiului conducerii rotative, conducerea completurilor A10/10A şi a completurilor de cameră de consiliu, să fie asigurată de domnul judecător Bozeşan Vasile, iar în şedinţa din 19 februarie 2018, conducerea completurilor A2/2A şi a completurilor de cameră de consiliu va fi asigurată de doamna judecător Voinea Georgiana Cecilia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>Art. 3</w:t>
      </w:r>
      <w:r>
        <w:rPr>
          <w:rFonts w:cs="Arial" w:ascii="Arial" w:hAnsi="Arial"/>
          <w:sz w:val="28"/>
          <w:szCs w:val="28"/>
        </w:rPr>
        <w:t xml:space="preserve"> –  În unanimitatea membrilor prezenţi Colegiul de conducere se stabileşte ca aspectele legate de judecătorul care regularizează cererile de chemare în judecată nu este de competenţa Colegiului de conducere, fiind o problemă administrativă ce urmează a fi gestionată de membri completului de judecată. Pentru ca măsura să poată fi aplicată şi cunoscută de compartimentele auxiliare ale Tribunalului Ilfov se va întocmi de către preşedintele Secţiei civile o programare lunară a judecătorilor care vor regulariza cererile.  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b/>
          <w:sz w:val="28"/>
          <w:szCs w:val="28"/>
        </w:rPr>
        <w:t>Art. 4</w:t>
      </w:r>
      <w:r>
        <w:rPr>
          <w:rFonts w:cs="Arial" w:ascii="Arial" w:hAnsi="Arial"/>
          <w:sz w:val="28"/>
          <w:szCs w:val="28"/>
        </w:rPr>
        <w:t xml:space="preserve"> –  În unanimitatea membrilor prezenţi Colegiul de conducere stabileşte următoarea numerotare a completurilor, în materii în care au mai fost înfiinţate completuri: 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Secţia penală</w:t>
      </w:r>
      <w:r>
        <w:rPr>
          <w:rFonts w:cs="Arial" w:ascii="Arial" w:hAnsi="Arial"/>
          <w:b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Completuri fond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r. 1:  1  CP/F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r. 2: 2  CP/F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r. 3:  3  CP/F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r. 4:  4  CP/F 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r. 5: 5  CP/F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r. 6: 6  CP/F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 7: 7 CP/F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Completuri fond – cameră consiliu: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r. 1:  1 CP/F – Cameră Consiliu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 2:  2  CP/F - Cameră Consiliu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Nr. 3:  3  CP/F - Cameră Consiliu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 4:  4  CP/F - Cameră Consiliu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 5:  5  CP/F - Cameră Consiliu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 6:  6 CP/F – Cameră Consiliu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 7;  7 CP/F – Cameră Consiliu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Completuri cauze de competenţa judecătorului DL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r. 1:  1 Complet DL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Nr. 2:  2 Complet DL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 3:  3 Complet DL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 4:  4 Complet DL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 5:  5 Complet DL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 6:  6 Complet DL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 7:  7 Complet DL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Completuri – BEP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 1 – 1 Complet BEP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Nr. 2 – 2 Complet BEP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 3 – 3 Complet BEP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 4 – 4 Complet BEP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 5 – 5 Complet BEP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 6 – 6 Complet BEP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i/>
          <w:sz w:val="28"/>
          <w:szCs w:val="28"/>
        </w:rPr>
        <w:t xml:space="preserve">Secţia civilă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▪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Fond - in materia – civil, proprietate intelectuală, minori şi familie, acordare personalitate juridică: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 1 - F5civil, F5CC civil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Nr.2  - F6 civil, F6CC civil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 3 - F23 civil, F23CC civil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ab/>
        <w:t>Nr. 4 - F24 civil, F24CC civil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 5 – F25 civil, F25 CC civil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▪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Fond -  în materia – insolvenţei/drept societar: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 1 - F7 insolvenţă/drept societar, F7CC insolvenţă/drept societar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 2 - F8 insolvenţă/drept societar, F8CC insolvenţă/drept societar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Nr. 3 -  F18 insolvenţă/drept societar, F18CC insolvenţă/drept societar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Nr. 4 -  F19 insolvenţă/drept societar, F19CC insolvenţă/drept societar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pel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Nr. 1 - A1, A1CC/1A, 1A-CC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Nr. 2 - A2, A2CC//2A, 2A-CC 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 3 - A3, A3CC/3A, 3A-CC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Nr. 4- A4, A4CC /4A, 4A-CC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Nr. 5 - A5, A5CC /5A, 5A-CC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Nr. 6 - A7, A7CC /7A, 7A-CC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Nr. 7 – A10, A10CC /10A, 10A-CC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Nr. 8 – A11, A11CC /11A, 11A-CC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Nr. 9 - A12, A12CC /12A, 12A-CC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 10 - 13A, 13A-CC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ezenta hotărâre se va comunica Secţiei civile pentru ca prevederile acesteia să fie puse în aplicare de către preşedintele şi grefierul şef.  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În baza art. 19 alin.(3) din Hotărârea nr. 1375 din 17 decembrie 2015 a Plenului Consiliului Superior al Magistraturii, extras din prezenta hotărâre se va publica pe pagina de internet a Tribunalului Ilfov. Extrasul va fi pus la dispoziţia grefierului documentarist de către grefierul şef al Secţiei civile pentru ca grefierul documentarist să publice extrasul pe portalul instanţei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otărârea va fi adusă la cunoştinţă publică prin postarea sa în publicul primului grefier. 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egiul de conducere al Tribunalului Ilfov : 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Antonescu Loredana Geanina–  preşedinte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Bozeşan Vasile - membru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Ene Mariana – membru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Filip  Virgiliu - Cezar – membru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Nicolaescu Mihnea Constantin – membru, lipsă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Păştilă Răzvan – membru, lipsă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  <w:szCs w:val="28"/>
        </w:rPr>
        <w:t>Judecător Radu Vlad Alexandru - membru</w:t>
      </w:r>
    </w:p>
    <w:sectPr>
      <w:footerReference w:type="default" r:id="rId2"/>
      <w:type w:val="nextPage"/>
      <w:pgSz w:w="11906" w:h="16838"/>
      <w:pgMar w:left="1260" w:right="926" w:gutter="0" w:header="0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FontStyle34">
    <w:name w:val="Font Style34"/>
    <w:basedOn w:val="Fontdeparagrafimplicit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Indentcorptext2">
    <w:name w:val="Indent corp text 2"/>
    <w:basedOn w:val="Normal"/>
    <w:qFormat/>
    <w:pPr>
      <w:ind w:left="720" w:hanging="0"/>
      <w:jc w:val="both"/>
    </w:pPr>
    <w:rPr>
      <w:i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9"/>
      <w:ind w:firstLine="672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3:48:00Z</dcterms:created>
  <dc:creator>MariaGherasim</dc:creator>
  <dc:description/>
  <cp:keywords/>
  <dc:language>en-US</dc:language>
  <cp:lastModifiedBy>valentina.minca</cp:lastModifiedBy>
  <cp:lastPrinted>2018-11-16T13:57:00Z</cp:lastPrinted>
  <dcterms:modified xsi:type="dcterms:W3CDTF">2018-11-18T11:11:00Z</dcterms:modified>
  <cp:revision>7</cp:revision>
  <dc:subject/>
  <dc:title>ORDINEA DE ZI </dc:title>
</cp:coreProperties>
</file>