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ROMÂNIA</w:t>
      </w:r>
    </w:p>
    <w:p>
      <w:pPr>
        <w:pStyle w:val="Normal"/>
        <w:jc w:val="both"/>
        <w:rPr>
          <w:rFonts w:ascii="Arial" w:hAnsi="Arial" w:cs="Arial"/>
          <w:b/>
          <w:b/>
          <w:sz w:val="28"/>
          <w:szCs w:val="28"/>
        </w:rPr>
      </w:pPr>
      <w:r>
        <w:rPr>
          <w:rFonts w:cs="Arial" w:ascii="Arial" w:hAnsi="Arial"/>
          <w:b/>
          <w:sz w:val="28"/>
          <w:szCs w:val="28"/>
        </w:rPr>
        <w:t>TRIBUNALUL ILFOV</w:t>
      </w:r>
    </w:p>
    <w:p>
      <w:pPr>
        <w:pStyle w:val="Normal"/>
        <w:jc w:val="both"/>
        <w:rPr>
          <w:rFonts w:ascii="Arial" w:hAnsi="Arial" w:cs="Arial"/>
          <w:b/>
          <w:b/>
          <w:sz w:val="28"/>
          <w:szCs w:val="28"/>
        </w:rPr>
      </w:pPr>
      <w:r>
        <w:rPr>
          <w:rFonts w:cs="Arial" w:ascii="Arial" w:hAnsi="Arial"/>
          <w:b/>
          <w:sz w:val="28"/>
          <w:szCs w:val="28"/>
        </w:rPr>
        <w:t>COLEGIUL DE CONDUCERE</w:t>
      </w:r>
    </w:p>
    <w:p>
      <w:pPr>
        <w:pStyle w:val="Normal"/>
        <w:ind w:left="2825" w:firstLine="720"/>
        <w:rPr>
          <w:rFonts w:ascii="Arial" w:hAnsi="Arial" w:cs="Arial"/>
          <w:b/>
          <w:b/>
          <w:sz w:val="28"/>
          <w:szCs w:val="28"/>
        </w:rPr>
      </w:pPr>
      <w:r>
        <w:rPr>
          <w:rFonts w:cs="Arial" w:ascii="Arial" w:hAnsi="Arial"/>
          <w:b/>
          <w:sz w:val="28"/>
          <w:szCs w:val="28"/>
        </w:rPr>
      </w:r>
    </w:p>
    <w:p>
      <w:pPr>
        <w:pStyle w:val="Normal"/>
        <w:ind w:left="2836"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ÂREA NR. 21</w:t>
      </w:r>
    </w:p>
    <w:p>
      <w:pPr>
        <w:pStyle w:val="Normal"/>
        <w:jc w:val="center"/>
        <w:rPr>
          <w:rFonts w:ascii="Arial" w:hAnsi="Arial" w:cs="Arial"/>
          <w:b/>
          <w:b/>
          <w:sz w:val="28"/>
          <w:szCs w:val="28"/>
        </w:rPr>
      </w:pPr>
      <w:r>
        <w:rPr>
          <w:rFonts w:cs="Arial" w:ascii="Arial" w:hAnsi="Arial"/>
          <w:b/>
          <w:sz w:val="28"/>
          <w:szCs w:val="28"/>
        </w:rPr>
        <w:t>din data de 12 noiembrie 2018</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şi membrii Colegiului de conducere – judecător Bozeşan Vasile, judecător Ene Mariana, judecător Filip Virgiliu Cezar, judecător Nicolaescu Mihnea Constantin, judecător Radu Vlad Alexandru,  judecător Păştilă Răzvan: </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HOTĂRĂŞTE:</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membrii Colegiului de conducere stabilesc următoarele criterii ce vor fi avute în vedere la întocmirea permanenţei, în cadrul Secţiei civile: </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planificarea de permanenţă întocmită pe materii, pentru cauzele cu stadiul procesual fond să fie înscrişi numai magistraţii care sunt desemnaţi titulari ai completurilor de fond;</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iteriile stabilite anterior, prin Hotărârea Colegiului de conducere nr. 6/6 martie 2018 se aplică permanenţei întocmite pentru stadiile procesuale apel şi recurs, în sensul menţionării, în ordine alfabetică a tuturor judecătorilor secţiei;  </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manenţa ce se va asigura pentru cauzele cu stadiul procesual fond se va întocmi pe zile, în ordine alfabetică, pe materii, cu exceptarea zilei de şedinţă planificate, indiferent de stadiul procesual; </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că după aplicarea criteriilor stabilite se constată că un judecător trebuie să asigure permanenţa atât pentru cauzele cu stadiul procesual fond, cât şi permanenţa pentru căile de atac, prioritate la asigurarea permanenţei, în caz de absenţă se va acorda permanenţei din fond, urmând ca absenţa pentru apel/recurs să fie asigurată de următorul judecător din planificarea întocmită pentru stadii procesuale;</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mpletul pentru cererile în anulare somaţie de plata se va întregi cu judecătorul din planificarea de permanenţă întocmită pentru căile de atac, din ziua înregistrării cererii în anulare. </w:t>
      </w:r>
    </w:p>
    <w:p>
      <w:pPr>
        <w:pStyle w:val="Normal"/>
        <w:ind w:firstLine="709"/>
        <w:jc w:val="both"/>
        <w:rPr>
          <w:rFonts w:ascii="Arial" w:hAnsi="Arial" w:cs="Arial"/>
          <w:sz w:val="28"/>
          <w:szCs w:val="28"/>
        </w:rPr>
      </w:pPr>
      <w:r>
        <w:rPr>
          <w:rFonts w:eastAsia="Arial" w:cs="Arial" w:ascii="Arial" w:hAnsi="Arial"/>
          <w:sz w:val="28"/>
          <w:szCs w:val="28"/>
        </w:rPr>
        <w:t xml:space="preserve"> </w:t>
      </w:r>
    </w:p>
    <w:p>
      <w:pPr>
        <w:pStyle w:val="Normal"/>
        <w:ind w:firstLine="709"/>
        <w:jc w:val="both"/>
        <w:rPr/>
      </w:pPr>
      <w:r>
        <w:rPr>
          <w:rFonts w:cs="Arial" w:ascii="Arial" w:hAnsi="Arial"/>
          <w:b/>
          <w:sz w:val="28"/>
          <w:szCs w:val="28"/>
        </w:rPr>
        <w:t>Art. 2</w:t>
      </w:r>
      <w:r>
        <w:rPr>
          <w:rFonts w:cs="Arial" w:ascii="Arial" w:hAnsi="Arial"/>
          <w:sz w:val="28"/>
          <w:szCs w:val="28"/>
        </w:rPr>
        <w:t xml:space="preserve"> –  Cu majoritatea membrilor prezenţi (5 voturi pentru, un vot împotrivă şi un vot pentru forma de degrevară constând în reducerea punctelor pe complet), faţă de dispoziţiile art. 19 alin. (4) din Regulamentul de ordine interioară, Colegiul de conducere aprobă, în parte, cererea formulată de domnul judecător Roman Mihai Radu şi dispune degrevarea acestuia constând în exceptarea de la repartizare aleatorie a completului 3 CP/F pentru o perioadă de 3 luni de la data rămânerii definitive a încheierii pronunţate conform art. 347 C.pr.pen., în dosarul nr. 2612/93/2018. În acest sens, de la momentul rămânerii definitive a încheierii anterior menţionate în aplicaţia ECRIS, la completul 3 CP/F se va menţiona valoare „zero” la Complexitate cumulată a dosarelor nou intrate admisă pe complet într-o şedinţă şi „zero” la Complexitate anuală a dosarelor aflate în faza de acte premergătoare (fără prim termen).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3</w:t>
      </w:r>
      <w:r>
        <w:rPr>
          <w:rFonts w:cs="Arial" w:ascii="Arial" w:hAnsi="Arial"/>
          <w:sz w:val="28"/>
          <w:szCs w:val="28"/>
        </w:rPr>
        <w:t xml:space="preserve"> –  Cu majoritatea membrilor prezenţi (4 voturi pentru, un vot împotrivă şi o abţinere), Colegiul de conducere aprobă asocierea cauzelor de minori şi familie de completurile ce judecă cauze civile, începând cu data de 15 noiembrie 2018.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4</w:t>
      </w:r>
      <w:r>
        <w:rPr>
          <w:rFonts w:cs="Arial" w:ascii="Arial" w:hAnsi="Arial"/>
          <w:sz w:val="28"/>
          <w:szCs w:val="28"/>
        </w:rPr>
        <w:t xml:space="preserve"> –  În unanimitate membrii prezenţi avizează planificările şedinţelor de judecată (fond, apel şi recurs) întocmite în cadrul Secţiei civile, pentru perioada ianuarie – februarie 2019 şi amână discutarea avizării planificărilor întocmite pentru perioada 15 noiembrie 2018 – 31 decembrie 2018, inclusiv a planificării de permanenţă, pentru data de 14 noiembrie 2018.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5</w:t>
      </w:r>
      <w:r>
        <w:rPr>
          <w:rFonts w:cs="Arial" w:ascii="Arial" w:hAnsi="Arial"/>
          <w:sz w:val="28"/>
          <w:szCs w:val="28"/>
        </w:rPr>
        <w:t xml:space="preserve"> –  În unanimitate membrii prezenţi  aprobă modificarea conducerii completurilor A10/10A şi a completurilor de cameră de consiliu, pentru şedinţa din 07 decembrie 2018, în sensul asigurării conducerii de către domnul judecător Bozeşan Vasile, locul II urmând a fi asigurat de doamna judecător Carcia Laura Cristina.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6</w:t>
      </w:r>
      <w:r>
        <w:rPr>
          <w:rFonts w:cs="Arial" w:ascii="Arial" w:hAnsi="Arial"/>
          <w:sz w:val="28"/>
          <w:szCs w:val="28"/>
        </w:rPr>
        <w:t xml:space="preserve"> –  În unanimitate membrii prezenţi dispun completarea art. 10 din Hotărârea nr. 20/2018, în ceea ce priveşte desemnarea domnului judecător Epuran Mircea – preşedinte al completului F3, în sensul menţionării datei de la care magistratul menţionat va fi titular al completului, respectiv 01 decembrie 2018. </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Secţiei civile şi Secţiei penale pentru ca prevederile acesteia să fie puse în aplicare de către preşedintele şi grefierul şef.  </w:t>
      </w:r>
    </w:p>
    <w:p>
      <w:pPr>
        <w:pStyle w:val="Normal"/>
        <w:ind w:firstLine="705"/>
        <w:jc w:val="both"/>
        <w:rPr>
          <w:rFonts w:ascii="Arial" w:hAnsi="Arial" w:cs="Arial"/>
          <w:sz w:val="28"/>
          <w:szCs w:val="28"/>
        </w:rPr>
      </w:pPr>
      <w:r>
        <w:rPr>
          <w:rFonts w:cs="Arial" w:ascii="Arial" w:hAnsi="Arial"/>
          <w:sz w:val="28"/>
          <w:szCs w:val="28"/>
        </w:rPr>
        <w:t>În baza art. 19 alin.(3) din Hotărârea nr. 1375 din 17 decembrie 2015 a Plenului Consiliului Superior al Magistraturii, extras din prezenta hotărâre se va publica pe pagina de internet a Tribunalului Ilfov. Extrasul va fi pus la dispoziţia grefierului documentarist de către grefierul şef al Secţiei civile pentru ca grefierul documentarist să publice extrasul pe portalul instanţei.</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Colegiul de conducere al Tribunalului Ilfov : </w:t>
      </w:r>
      <w:r>
        <w:rPr>
          <w:rFonts w:cs="Arial" w:ascii="Arial" w:hAnsi="Arial"/>
          <w:sz w:val="28"/>
          <w:szCs w:val="28"/>
        </w:rPr>
        <w:tab/>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Ene Mariana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Virgiliu - Cezar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aescu Mihnea Constanti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lad Alexandru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34:00Z</dcterms:created>
  <dc:creator>MariaGherasim</dc:creator>
  <dc:description/>
  <cp:keywords/>
  <dc:language>en-US</dc:language>
  <cp:lastModifiedBy>carmen.dumitrache</cp:lastModifiedBy>
  <cp:lastPrinted>2018-11-16T13:57:00Z</cp:lastPrinted>
  <dcterms:modified xsi:type="dcterms:W3CDTF">2018-12-07T10:49:00Z</dcterms:modified>
  <cp:revision>12</cp:revision>
  <dc:subject/>
  <dc:title>ORDINEA DE ZI </dc:title>
</cp:coreProperties>
</file>