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MÂ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BUNALUL ILFO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GIUL DE CONDUCE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TĂRÂREA NR. 8</w:t>
      </w:r>
    </w:p>
    <w:p>
      <w:pPr>
        <w:pStyle w:val="Normal"/>
        <w:ind w:firstLine="72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din data de  03 iunie 2021, ora 13</w:t>
      </w:r>
      <w:r>
        <w:rPr>
          <w:b/>
          <w:sz w:val="28"/>
          <w:szCs w:val="28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TRAS -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legiul de conducere al Tribunalului Ilfov, format din: judecător Loredana-Geanina Antonescu – preşedintele Tribunalului Ilfov şi al Colegiului de conducere, judecător Roxana – Adriana Axinte – preşedintele Secţiei penale, judecător Vasile Bozeşan – vicepreşedinte, judecător Mariana Ene, judecător Lavinia Calina Roman – preşedintele Secţiei civile şi doamna  judecător Vâlceanu Irina Mirela, lipsă fiind judecător Răzvan Păştil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vând în vedere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dispoziţiile art. 19 alin. (1) lit. d), i), j) din Hotărârea nr. 1375/2015 a Consiliului Superior al Magistraturii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dispoziţiile art. 103 şi art. 104 din Hotărârea nr. 1375/2015 a Consiliului Superior al Magistraturii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dispoziţiile art. 110 din Regulamentul de ordine interioară al instanţelor judecătoreşti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În temeiul art. 23 alin. (8) din Hotărârea nr. 1375/2015 a Consiliului Superior al Magistraturi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04" w:firstLine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TĂRĂŞTE ŞI AVIZEAZĂ URMĂTOARELE ACTE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...............................................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Art. 2</w:t>
      </w:r>
      <w:r>
        <w:rPr>
          <w:b/>
          <w:szCs w:val="28"/>
        </w:rPr>
        <w:t xml:space="preserve"> –</w:t>
      </w:r>
      <w:r>
        <w:rPr>
          <w:sz w:val="28"/>
          <w:szCs w:val="28"/>
        </w:rPr>
        <w:t xml:space="preserve"> În unanimitate, membrii prezenţi ai Colegiului de conducere aprobă desfiinţarea completurilor 3 Contestaţii CP/F – U şi 3 Contestaţii CP/F Cameră Consiliu începând cu data de 30 iunie 2021 şi repartizarea ciclică a dosarelor nesoluţionate. Repartizarea ciclică a dosarelor se va efectua cu respectarea dispoziţiilor art. 103 şi 104 din Regulamentul de ordine interioară al instanţelor judecătoreşti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Începând cu aceeaşi dată se aprobă titularizarea domnului judecător Răzvan Păştilă în compunerea completurilor 1 Contestaţii CP/F – U şi 1 Contestaţii CP/F Cameră Consiliu, care va prelua toate cauzele repartizate pe aceste completuri, inclusiv dosarele suspendate (art. 111 alin. 13 din Regulament)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.......................................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Art. 4</w:t>
      </w:r>
      <w:r>
        <w:rPr>
          <w:b/>
          <w:szCs w:val="28"/>
        </w:rPr>
        <w:t xml:space="preserve">  – </w:t>
      </w:r>
      <w:r>
        <w:rPr>
          <w:sz w:val="28"/>
          <w:szCs w:val="28"/>
        </w:rPr>
        <w:t xml:space="preserve">În unanimitate, membrii prezenţi ai Colegiului de conducere aprobă modificarea planificării şedinţelor pentru cauzele de competenţa judecătorului de drepturi şi libertăţi (fond şi contestaţii), pentru perioada 28 iunie – 04 iulie 2021, în sensul că în această perioadă serviciul de permanenţă va fi asigurat de doamna judecător Loredana-Geanina Antonescu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Prezenta hotărâre se comunică celor două secţii ale Tribunalului Ilfov şi se va aduce la cunoştinţa personalului prin  postarea sa în publicul prim-grefierulu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Conform art. 19 alin. (3) din Regulament extras al prezentei hotărâri se publică pe portalul Tribunalului Ilfov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Colegiul de conducere al Tribunalului Ilfov : </w:t>
      </w:r>
      <w:r>
        <w:rPr>
          <w:sz w:val="28"/>
          <w:szCs w:val="28"/>
        </w:rPr>
        <w:tab/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Judecător Antonescu Loredana Geanina–  preşedinte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Judecător Roxana-Adriana Axinte – membru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Judecător  Bozeşan Vasile –membru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Judecător Ene Mariana – membru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Judecător Păştilă Răzvan – membru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Judecător Roman Lavinia Calina – membru</w:t>
      </w:r>
    </w:p>
    <w:p>
      <w:pPr>
        <w:pStyle w:val="Normal"/>
        <w:ind w:firstLine="720"/>
        <w:rPr/>
      </w:pPr>
      <w:r>
        <w:rPr>
          <w:sz w:val="28"/>
          <w:szCs w:val="28"/>
        </w:rPr>
        <w:t>Judecător Vâlceanu Irina Mirela - membru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110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Garamon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character" w:styleId="Emphasis">
    <w:name w:val="Emphasis"/>
    <w:qFormat/>
    <w:rPr>
      <w:i/>
      <w:iCs/>
    </w:rPr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firstLine="67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26:00Z</dcterms:created>
  <dc:creator>MariaGherasim</dc:creator>
  <dc:description/>
  <cp:keywords/>
  <dc:language>en-US</dc:language>
  <cp:lastModifiedBy>Valentina Minca</cp:lastModifiedBy>
  <cp:lastPrinted>2021-06-09T08:54:00Z</cp:lastPrinted>
  <dcterms:modified xsi:type="dcterms:W3CDTF">2022-06-20T07:08:00Z</dcterms:modified>
  <cp:revision>69</cp:revision>
  <dc:subject/>
  <dc:title>ORDINEA DE ZI</dc:title>
</cp:coreProperties>
</file>