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MÂN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RIBUNALUL ILFOV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LEGIUL DE CONDUCER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TRAS AL HOTĂRÂRII NR. 26</w:t>
      </w:r>
    </w:p>
    <w:p>
      <w:pPr>
        <w:pStyle w:val="Normal"/>
        <w:ind w:firstLine="720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>din data de  23 decembrie 2019, ora  13</w:t>
      </w:r>
      <w:r>
        <w:rPr>
          <w:b/>
          <w:sz w:val="28"/>
          <w:szCs w:val="28"/>
          <w:vertAlign w:val="superscript"/>
        </w:rPr>
        <w:t>00</w:t>
      </w:r>
    </w:p>
    <w:p>
      <w:pPr>
        <w:pStyle w:val="Normal"/>
        <w:jc w:val="both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Colegiul de conducere al Tribunalului Ilfov, format din preşedintele Colegiului de conducere – judecător Antonescu Loredana Geanina – Preşedintele Tribunalului Ilfov şi membrii Colegiului de conducere –  judecător Vasile Bozeşan - vicepreşedinte,  judecător Mihnea Constantin Nicolaescu - preşedintele Secţiei penale, cu delegaţie,  judecător Ene Mariana şi judecător Vlad Alexandru Radu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având în vedere dispoziţiile art. 19 şi ale art. 20 din Hotărârea nr. 1375/2015 a Consiliului Superior al Magistraturii, precum şi dispoziţiile art. 41 şi ale art. 49 din Legea nr. 304/2004 privind organizarea judiciară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în temeiul art. 23 alin. (8) din Hotărârea nr. 1375/2015 a Consiliului Superior al Magistraturii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04" w:firstLine="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OTĂRĂŞTE ŞI AVIZEAZĂ URMĂTOARELE ACTE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Art. 1 –  Î</w:t>
      </w:r>
      <w:r>
        <w:rPr>
          <w:sz w:val="28"/>
          <w:szCs w:val="28"/>
        </w:rPr>
        <w:t xml:space="preserve">n unanimitate, membrii prezenţi ai Colegiului de conducere în raport de dispoziţiile art. 19 alin. (1) lit. b) din  Regulament, Colegiuld e conducere dispune repartizarea doamnei judecător </w:t>
      </w:r>
      <w:r>
        <w:rPr>
          <w:b/>
          <w:i/>
          <w:sz w:val="28"/>
          <w:szCs w:val="28"/>
        </w:rPr>
        <w:t>Rădulescu Cătălina</w:t>
      </w:r>
      <w:r>
        <w:rPr>
          <w:sz w:val="28"/>
          <w:szCs w:val="28"/>
        </w:rPr>
        <w:t xml:space="preserve"> şi a domnului judecător </w:t>
      </w:r>
      <w:r>
        <w:rPr>
          <w:b/>
          <w:i/>
          <w:sz w:val="28"/>
          <w:szCs w:val="28"/>
        </w:rPr>
        <w:t>Necula Radu Mihai</w:t>
      </w:r>
      <w:r>
        <w:rPr>
          <w:sz w:val="28"/>
          <w:szCs w:val="28"/>
        </w:rPr>
        <w:t xml:space="preserve"> – în cadrul Secţiei civile.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Art. 2 – </w:t>
      </w:r>
      <w:r>
        <w:rPr>
          <w:sz w:val="28"/>
          <w:szCs w:val="28"/>
        </w:rPr>
        <w:t xml:space="preserve">În unanimitate, membrii prezenţi, faţă de dispoziţiile art. 19 alin. (1) lit. c) din Regulamentul de ordine interioară şi dispoziţiile art. 35 alin. (2) din Legea nr. 304/2004, propune preşedintelui înfiinţarea completului </w:t>
      </w:r>
      <w:r>
        <w:rPr>
          <w:b/>
          <w:sz w:val="28"/>
          <w:szCs w:val="28"/>
        </w:rPr>
        <w:t>F29 civil /F29 CC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civil </w:t>
      </w:r>
      <w:r>
        <w:rPr>
          <w:sz w:val="28"/>
          <w:szCs w:val="28"/>
        </w:rPr>
        <w:t xml:space="preserve">- specializat în materia drept civil,  cauze cu minori şi de familie cauze cu profesioniştii.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dmite cererea formulată de doamna judecător Costea Maria Isabela şi propune preşedintelui Tribunalului Ilfov înfiinţarea completului </w:t>
      </w:r>
      <w:r>
        <w:rPr>
          <w:b/>
          <w:i/>
          <w:sz w:val="28"/>
          <w:szCs w:val="28"/>
        </w:rPr>
        <w:t>F30/F30 CC</w:t>
      </w:r>
      <w:r>
        <w:rPr>
          <w:sz w:val="28"/>
          <w:szCs w:val="28"/>
        </w:rPr>
        <w:t xml:space="preserve">  cu specialitarea contencios administrativ şi fiscal şi achiziţii publice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În unanimitate, membrii prezenţi având în vedere şi specializarea judecătorilor, aprob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desemnarea doamnei judecători: Rădulescu Cătălina – să soluţioneze în fond cauze civile, de minori şi dreptul familiei şi cauze cu profesionişti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desemnarea doamnei judecător: Costea Maria Isabela să soluţioneze în fond cauze în materia contenciosului administrativ şi fiscal şi cauze privind achiziţiile publice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Art. 3 - </w:t>
      </w:r>
      <w:r>
        <w:rPr>
          <w:sz w:val="28"/>
          <w:szCs w:val="28"/>
        </w:rPr>
        <w:t xml:space="preserve">În unanimitate membrii prezenţi ai Colegiul de conducere stabileşte pentru completurile </w:t>
      </w:r>
      <w:r>
        <w:rPr>
          <w:b/>
          <w:i/>
          <w:sz w:val="28"/>
          <w:szCs w:val="28"/>
        </w:rPr>
        <w:t>F29 civil/F29 CC civil şi F30/F30 CC</w:t>
      </w:r>
      <w:r>
        <w:rPr>
          <w:sz w:val="28"/>
          <w:szCs w:val="28"/>
        </w:rPr>
        <w:t xml:space="preserve"> - aceeaşi parametri de configurare în ce priveşte: complexitate, obiecte, parametri de repartizare asociaţi obiectelor, clauze (stadii procesuale, completuri ce judecă cauze urgente)  ca ale celorlalte completuri configurate în materiile respective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Art.4-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În unanimitate membrii prezenţi ai Colegiului conducere văzând şi dispoziţiile art. 101 alin (5) din ROI, aprobă numerotarea completurilor, pentru soluţionarea incidentelor procedurale, pe materii şi stadii procesuale, astfel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▪ </w:t>
      </w:r>
      <w:r>
        <w:rPr>
          <w:sz w:val="28"/>
          <w:szCs w:val="28"/>
        </w:rPr>
        <w:t xml:space="preserve">Fond - în materia – civil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Nr. 1 - F5 civil, F5CC civil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Nr. 2  - F6 civil, F6CC civil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Nr. 3 - F23 civil, F23CC civil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Nr. 4 - F25 civil, F25CC civil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Nr. 5 – F26 civil, F25 CC civil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Nr. 6 – F29 civil, F29 CC civil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▪ </w:t>
      </w:r>
      <w:r>
        <w:rPr>
          <w:sz w:val="28"/>
          <w:szCs w:val="28"/>
        </w:rPr>
        <w:t xml:space="preserve">Fond -  în materia – contencios administrativ şi fiscal şi achiziţii publice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Nr. 1 - F9, F9CC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 xml:space="preserve">Nr. 2 - F17, F17CC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Nr. 3 - F20, F20CC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Nr. 4 – F27, F27CC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Nr. 5 – F28, F28CC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Nr. 6 – F30, F30 CC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Art. 5 </w:t>
      </w:r>
      <w:r>
        <w:rPr>
          <w:sz w:val="28"/>
          <w:szCs w:val="28"/>
        </w:rPr>
        <w:t xml:space="preserve"> -  În unanimitate membrii prezenţi ai Colegiului de conducere aprobă desemnarea doamnei doamnei judecător </w:t>
      </w:r>
      <w:r>
        <w:rPr>
          <w:b/>
          <w:i/>
          <w:sz w:val="28"/>
          <w:szCs w:val="28"/>
        </w:rPr>
        <w:t>Costea Maria Isabela ca titular al completului F30/F30 CC</w:t>
      </w:r>
      <w:r>
        <w:rPr>
          <w:sz w:val="28"/>
          <w:szCs w:val="28"/>
        </w:rPr>
        <w:t xml:space="preserve"> şi scoaterea sa din compunerea completului 13A/13A CC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Aprobă desemnarea doamnei judecător </w:t>
      </w:r>
      <w:r>
        <w:rPr>
          <w:b/>
          <w:i/>
          <w:sz w:val="28"/>
          <w:szCs w:val="28"/>
        </w:rPr>
        <w:t>Rădulescu Cătălina ca titular al completului F29 civil, F29 CC civil</w:t>
      </w:r>
      <w:r>
        <w:rPr>
          <w:sz w:val="28"/>
          <w:szCs w:val="28"/>
        </w:rPr>
        <w:t xml:space="preserve">, membru în compunerea completului de apel de trei judecător </w:t>
      </w:r>
      <w:r>
        <w:rPr>
          <w:b/>
          <w:i/>
          <w:sz w:val="28"/>
          <w:szCs w:val="28"/>
        </w:rPr>
        <w:t>C4/C4 CC</w:t>
      </w:r>
      <w:r>
        <w:rPr>
          <w:sz w:val="28"/>
          <w:szCs w:val="28"/>
        </w:rPr>
        <w:t xml:space="preserve"> şi membru în compunerea completului de apel de doi judecători </w:t>
      </w:r>
      <w:r>
        <w:rPr>
          <w:b/>
          <w:sz w:val="28"/>
          <w:szCs w:val="28"/>
        </w:rPr>
        <w:t>13A/13A CC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Doamna judecător Rădulescu Cătălina va prelua locului doamnei judecător Costea Maria Isabela în toate cauzele aflate pe rolul completului 13A/13A CC, precum şi în compunerea completurilor derivate din acestea, de tipul  R2.1, R2.1 CC, cu excepţia cauzelor în care doamna judecător Costea Maria Isabela a fost desemnată ca urmare a soluţionării unor incidente procedurale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Art. 6 </w:t>
      </w:r>
      <w:r>
        <w:rPr>
          <w:sz w:val="28"/>
          <w:szCs w:val="28"/>
        </w:rPr>
        <w:t xml:space="preserve"> -  Amânarea desemnarea domnului judecător Necula Radu Mihai ca titular al unor completuri în cadrul Secţiei civile, pentru prima jumătate a lunii ianuarie 202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rezenta hotărâre se va comunica Secţiei civile, pentru ca prin intermediul grefierului şef din cadrul Secţiei civile să se pună în aplicare prevederile  acesteia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Hotărârea va fi adusă la cunoştinţă publică prin postarea sa în publicul primului grefier ,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În baza art. 19 alin(1) lit. f  din Hotărârea  nr.1375 din 17 decembrie 2015 a Plenului  Consiliului Superior al Magistraturii se va aduce la cunoştinţa Consiliului Superior al Magistraturii modificările referitoare la structura şi componenţa nominală  a secţiilor  Tribunalului Ilfov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În baza art. 19 alin.(3) din Hotărârea  nr. 1375 din 17 decembrie 2015 a Plenului  Consiliului Superior al Magistraturii  extras din prezenta hotărâre se va  publica pe pagina de internet a Tribunalului Ilfov.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legiul de conducere al Tribunalului Ilfov :</w:t>
      </w:r>
      <w:r>
        <w:rPr>
          <w:sz w:val="28"/>
          <w:szCs w:val="28"/>
        </w:rPr>
        <w:tab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Judecător Antonescu Loredana Geanina–  preşedinte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Judecător  Bozeşan Vasile -membru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Judecător Ene Mariana – membru – concediu odihnă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Judecător Nicolaescu Mihnea Constantin – membru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Judecător Păştilă Răzvan – membru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Judecător Radu Vald Alexandru - membru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Judecător Roman Lavinia Calina – membru, concediu situaţii familiale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260" w:right="1106" w:gutter="0" w:header="0" w:top="107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aramond" w:hAnsi="Garamond" w:eastAsia="Times New Roman" w:cs="Garamond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  <w:b w:val="false"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ro-RO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  <w:lang w:val="ro-RO"/>
    </w:rPr>
  </w:style>
  <w:style w:type="character" w:styleId="FontStyle34">
    <w:name w:val="Font Style3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59"/>
      <w:ind w:firstLine="672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7:16:00Z</dcterms:created>
  <dc:creator>MariaGherasim</dc:creator>
  <dc:description/>
  <dc:language>en-US</dc:language>
  <cp:lastModifiedBy>valy</cp:lastModifiedBy>
  <cp:lastPrinted>2020-01-08T09:12:00Z</cp:lastPrinted>
  <dcterms:modified xsi:type="dcterms:W3CDTF">2020-02-11T17:16:00Z</dcterms:modified>
  <cp:revision>2</cp:revision>
  <dc:subject/>
  <dc:title>ORDINEA DE ZI</dc:title>
</cp:coreProperties>
</file>