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IBUNALUL ILF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TRAS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L HOTĂRÂRII NR. 4</w:t>
      </w:r>
    </w:p>
    <w:p>
      <w:pPr>
        <w:pStyle w:val="Normal"/>
        <w:ind w:firstLine="7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din data de  29 ianuarie 2020, ora  14</w:t>
      </w:r>
      <w:r>
        <w:rPr>
          <w:b/>
          <w:sz w:val="28"/>
          <w:szCs w:val="28"/>
          <w:vertAlign w:val="superscript"/>
        </w:rPr>
        <w:t>30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olegiul de conducere al Tribunalului Ilfov, format din preşedinte Loredana -Geanina Antonescu – preşedintele Colegiului de conducere şi membrii: vicepreşedinte Vasile Bozeşan, judecător Ene Mariana, judecător Răzvan Păştilă,  judecător Vlad Alexandru Radu şi judecător Lavinia Calina Roman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având în vedere dispoziţiile art. 19 şi ale art. 20 din Hotărârea nr. 1375/2015 a Consiliului Superior al Magistraturii, în temeiul art. 23 alin. (8) din Hotărârea nr. 1375/2015 a Consiliului Superior al Magistraturii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reluarea activităţii de către doamna judecător Andrescu Alina – magistrat în cadrul Secţiei civile;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ind w:left="1404" w:first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04" w:first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ĂŞTE ŞI AVIZEAZĂ URMĂTOARELE AC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rt. 1 –  </w:t>
      </w:r>
      <w:r>
        <w:rPr>
          <w:sz w:val="28"/>
          <w:szCs w:val="28"/>
        </w:rPr>
        <w:t xml:space="preserve">În unanimitate  membrii prezenţi ai Colegiului de conducere propune preşedintelui Tribunalului Ilfov, înfiinţarea, începând cu data de 30 ianuarie 2020, a unui complet de fond cu specializarea </w:t>
      </w:r>
      <w:r>
        <w:rPr>
          <w:i/>
          <w:sz w:val="28"/>
          <w:szCs w:val="28"/>
        </w:rPr>
        <w:t>civil/ cauze cu minori şi de familie/ cauze cu profesioniştii/drept societar</w:t>
      </w:r>
      <w:r>
        <w:rPr>
          <w:sz w:val="28"/>
          <w:szCs w:val="28"/>
        </w:rPr>
        <w:t xml:space="preserve"> – cu indicativul </w:t>
      </w:r>
      <w:r>
        <w:rPr>
          <w:b/>
          <w:sz w:val="28"/>
          <w:szCs w:val="28"/>
        </w:rPr>
        <w:t>F31 civil, F31 CC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ivil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opune stabilirea aceloraşi caracteristici (obiecte, stadii procesuale, clauze, puncte complexitate) ca şi a celorlalte completuri constituite în această materie. Ora de începere a şedinţei de judecată va fi 12,0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În unanimitate, membrii prezenţi ai Colegiului de conducere hotărăşte următoarele desemnări/modificări ale compunerii completurilor de judecat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desemnarea doamnei judecător Andrescu Alina ca titular al completului </w:t>
      </w:r>
      <w:r>
        <w:rPr>
          <w:b/>
          <w:sz w:val="28"/>
          <w:szCs w:val="28"/>
        </w:rPr>
        <w:t>F31 civil, F31 CC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ivil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desemnarea începând cu 01 februarie 2020, a doamnei judecător Andrescu Alina ca membru al completurilor de apel – de doi judecători </w:t>
      </w:r>
      <w:r>
        <w:rPr>
          <w:b/>
          <w:i/>
          <w:sz w:val="28"/>
          <w:szCs w:val="28"/>
        </w:rPr>
        <w:t>2A/A2, 2A CC/A2 CC</w:t>
      </w:r>
      <w:r>
        <w:rPr>
          <w:sz w:val="28"/>
          <w:szCs w:val="28"/>
        </w:rPr>
        <w:t xml:space="preserve"> şi – de trei judecători – </w:t>
      </w:r>
      <w:r>
        <w:rPr>
          <w:b/>
          <w:i/>
          <w:sz w:val="28"/>
          <w:szCs w:val="28"/>
        </w:rPr>
        <w:t xml:space="preserve">C6, C6 CC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oamna judecător Andrescu Alina va prelua locului doamnei judecător Gherbovan – Silinescu Claudia  în toate cauzele aflate pe rolul completurilor  2A/A2, 2A CC/A2 CC, precum şi în compunerea completurilor derivate din acestea, de tipul  R2.1, R2.1 CC, cu excepţia cauzelor în care doamna judecător Gherbovan – Silinescu Claudia a fost desemnată ca urmare a soluţionării unor incidente procedurale. De asemenea, doamna judecător Andrescu Alina va prelua locul domnului judecător Achimescu Ştefan Victor în toate cauzele aflate pe rolul completului  C6/C6 CC, precum şi în compunerea completurilor derivate din acestea, cu excepţia cauzelor în care doamna judecător Gherbovan – Silinescu Claudia a fost desemnată ca urmare a soluţionării unor incidente procedurale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coaterea,  începând cu 01 februarie 2020, a doamnei judecător Gherbovan – Silinescu Claudia din compunerea completului de apel – de doi judecători A2/2A, 2A CC/A2 CC şi desemnarea acesteia ca membru al completului de recurs </w:t>
      </w:r>
      <w:r>
        <w:rPr>
          <w:b/>
          <w:i/>
          <w:sz w:val="28"/>
          <w:szCs w:val="28"/>
        </w:rPr>
        <w:t>R1/R1CC</w:t>
      </w:r>
      <w:r>
        <w:rPr>
          <w:sz w:val="28"/>
          <w:szCs w:val="28"/>
        </w:rPr>
        <w:t>. Doamna judecător Gherbovan – Silinescu Claudia va prelua locului domnului judecător Guriţă – Manole Daniel  în toate cauzele aflate pe rolul completurilor  R1/R1CC, precum şi în compunerea completurilor derivate din acestea, formate ca urmare a recalificării, cu excepţia cauzelor în care domnul judecător Guriţă – Manole Daniel  a fost desemnată ca urmare a soluţionării unor incidente procedurale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scoaterea, începând cu 01 februarie 2020, a doamnei judecător Bărăscu Maria Virginia din compunerea completului de recurs R1/R1CC şi desemnarea acesteia ca membru al completului </w:t>
      </w:r>
      <w:r>
        <w:rPr>
          <w:b/>
          <w:i/>
          <w:sz w:val="28"/>
          <w:szCs w:val="28"/>
        </w:rPr>
        <w:t>C3/C3 CC</w:t>
      </w:r>
      <w:r>
        <w:rPr>
          <w:sz w:val="28"/>
          <w:szCs w:val="28"/>
        </w:rPr>
        <w:t>. Doamna judecător Bărăscu Maria Virginia va prelua locului doamnei judecător Loredana Geanina Antonescu  în toate cauzele aflate pe rolul completurilor C3/C3 CC, precum şi în compunerea completurilor derivate din acestea, formate ca urmare a recalificării, cu excepţia cauzelor în care doamna judecător Loredana Geanina Antonescu  a fost desemnată ca urmare a soluţionării unor incidente procedurale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coaterea, începând cu 01 februarie 2020, a doamnei judecător Loredana – Geanina Antonescu din compunerea completului C3/C3 CC şi desemnarea sa în compunerea completului de recurs </w:t>
      </w:r>
      <w:r>
        <w:rPr>
          <w:b/>
          <w:sz w:val="28"/>
          <w:szCs w:val="28"/>
        </w:rPr>
        <w:t>R1/R1CC</w:t>
      </w:r>
      <w:r>
        <w:rPr>
          <w:sz w:val="28"/>
          <w:szCs w:val="28"/>
        </w:rPr>
        <w:t>. Doamna judecător Loredana Geanina Antonescu  va prelua locului doamnei judecător Bărăscu Maria Virginia în toate cauzele aflate pe rolul completurilor R1/R1 CC, precum şi în compunerea completurilor derivate din acestea, formate ca urmare a recalificării, cu excepţia cauzelor în care doamna judecător Bărăscu Maria Virginia a fost desemnată ca urmare a soluţionării unor incidente procedural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semenea, în raport de dispoziţiile art. 101 alin (5) din ROI, Colegiul de conducere dispune renumerotarea completurilor de civil, pentru soluţionarea incidentelor procedurale, pe materii şi stadii procesuale, astfel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r. 1 - F5 civil, F5CC civil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r. 2  - F6 civil, F6CC civil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r. 3 - F23 civil, F23CC civil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Nr. 4 - F25 civil, F25CC civil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r. 5 – F26 civil, F25 CC civil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r. 6 – F29 civil, F29 CC civil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r. 7 - </w:t>
      </w:r>
      <w:r>
        <w:rPr>
          <w:b/>
          <w:sz w:val="28"/>
          <w:szCs w:val="28"/>
        </w:rPr>
        <w:t>F31 civil, F31 CC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ivil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zenta hotărâre se va comunica Secţiei civile, pentru ca prin intermediul grefierului şef din cadrul Secţiei civile să se pună în aplicare prevederile  acesteia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Hotărârea va fi adusă la cunoştinţă publică prin postarea sa în publicul primului grefier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legiul de conducere al Tribunalului Ilfov : </w:t>
      </w:r>
      <w:r>
        <w:rPr>
          <w:sz w:val="28"/>
          <w:szCs w:val="28"/>
        </w:rPr>
        <w:tab/>
        <w:tab/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Judecător Antonescu Loredana Geanina–  preşedint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Judecător  Bozeşan Vasile -membru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Judecător Ene Mariana – membru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Judecător Nicolaescu Mihnea Constantin – membru, concediu medical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Judecător Păştilă Răzvan – membru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Judecător Radu Vlad Alexandru - membru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Judecător Roman Lavinia Calina – membru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110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67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6:34:00Z</dcterms:created>
  <dc:creator>MariaGherasim</dc:creator>
  <dc:description/>
  <dc:language>en-US</dc:language>
  <cp:lastModifiedBy>valy</cp:lastModifiedBy>
  <cp:lastPrinted>2019-12-23T07:56:00Z</cp:lastPrinted>
  <dcterms:modified xsi:type="dcterms:W3CDTF">2020-02-11T16:34:00Z</dcterms:modified>
  <cp:revision>2</cp:revision>
  <dc:subject/>
  <dc:title>ORDINEA DE ZI</dc:title>
</cp:coreProperties>
</file>