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TRAS AL HOTĂRÂRII NR. 23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din data de  31 octombrie 2019, ora  13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19 şi art. 23 din  Hotărârea  nr. 1375 din 17 decembrie 2015 a Plenului  Consiliului Superior al Magistraturii, Colegiul de conducere al Tribunalului Ilfov, format din judecător Loredana-Geanina Antonescu, preşedintele Tribunalului Ilfov, preşedinte al Colegiului de conducere şi membrii:  judecător Vasile Bozeşan – vicepreşedinte, judecător Mariana Ene, judecător Mihnea Constantin Nicolaescu,  judecător Răzvan Păştilă,  judecător Vlad Alexandru Radu  şi judecător Lavina Calina Roman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04" w:firstLine="1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 ŞI AVIZEAZĂ URMĂTOARELE ACT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Art. 2</w:t>
      </w:r>
      <w:r>
        <w:rPr>
          <w:rFonts w:cs="Arial" w:ascii="Arial" w:hAnsi="Arial"/>
          <w:sz w:val="28"/>
          <w:szCs w:val="28"/>
        </w:rPr>
        <w:t xml:space="preserve"> - În unanimitate, Colegiul de conducere aprobă că în compunerea completului C4/C4CC, în locul rămas liber ca urmare a eliberării din funcţia de judecător a doamnei Jora – Boerosu Iustina, să intre în şedinţa din 08 noiembrie 2019, doamna judecător Ivan Daniela, iar în şedinţa din 06 decembrie 2019 – doamna judecător Loredana-Geanina Antonescu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3</w:t>
      </w:r>
      <w:r>
        <w:rPr>
          <w:rFonts w:cs="Arial" w:ascii="Arial" w:hAnsi="Arial"/>
          <w:sz w:val="28"/>
          <w:szCs w:val="28"/>
        </w:rPr>
        <w:t xml:space="preserve"> - În unanimitate, Colegiul de conducere aprobă  desemnarea domnului judecător Vasile Bozeşan ca titular al completurilor F26/F26 CC începând cu data de 01 noiembrie 2019. Cu aceeaşi dată, doamna judecător Gherbovan – Silinescu Claudia este desemnată titular în compunerea completurilor A2/2A, A2CC/2A CC, precum şi în compunerea completurilor derivate din acestea, de tipul  R2.1, R2.1 CC, preluând locul domnului judecător Vasile Bozeşan, cu excepţia cauzelor în care domnul judecător Vasile Bozeşan a fost câştigat ca urmare a soluţionării unor incidente procedurale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se va comunica Secţiei civile a Tribunalului Ilfov, în vederea implementării măsurilor dispuse la nivelul secţiei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e pe hotărâre, în ce priveşte modificarea compunerii completurilor de judecată se va publica pe portalul instanţelor de judecată, conform art. 19 alin. 3 din Hotărârea Consiliului Superior al Magistraturii nr. 1375/2015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tărârea va fi adusă la cunoştinţă publică prin postarea sa în reţeaua intranet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: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Antonescu Loredana Geanina–  preşedinte,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 Bozeşan Vasile –membru,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Ene Mariana – membru,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Radu Vlad Alexandru – membru,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icolaescu Mihnea Constantin – membru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Lavinia Calina Roman – membru. </w:t>
      </w:r>
    </w:p>
    <w:sectPr>
      <w:footerReference w:type="default" r:id="rId2"/>
      <w:type w:val="nextPage"/>
      <w:pgSz w:w="11906" w:h="16838"/>
      <w:pgMar w:left="1260" w:right="926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7:04:00Z</dcterms:created>
  <dc:creator>MariaGherasim</dc:creator>
  <dc:description/>
  <dc:language>en-US</dc:language>
  <cp:lastModifiedBy>valy</cp:lastModifiedBy>
  <cp:lastPrinted>2019-11-05T11:18:00Z</cp:lastPrinted>
  <dcterms:modified xsi:type="dcterms:W3CDTF">2020-02-11T17:04:00Z</dcterms:modified>
  <cp:revision>2</cp:revision>
  <dc:subject/>
  <dc:title>ORDINEA DE ZI</dc:title>
</cp:coreProperties>
</file>