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LUL ILF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DE CONDUC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 13</w:t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din data de  16 aprilie 2020, ora  12</w:t>
      </w:r>
      <w:r>
        <w:rPr>
          <w:b/>
          <w:sz w:val="28"/>
          <w:szCs w:val="28"/>
          <w:vertAlign w:val="superscript"/>
        </w:rPr>
        <w:t>00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EXTRAS -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legiul de conducere al Tribunalului Ilfov, format din preşedinte, judecător Loredana-Geanina Antonescu - preşedintele Tribunalului Ilfov şi al Colegiului de conducere şi membrii: judecător Vasile Bozeşan – vicepreşedinte, judecător Mariana Ene, judecător Radu Vlad Alexandru, judecător Răzvan Păştilă şi judecător Roman Lavinia Calina, lipsă fiind judecător Mihnea Constantin Nicolaescu,având în vedere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cererea de demisia din funcţia de membru al Colegiului de conducere formulată de domnul judecător Mihnea Constantin Nicolaescu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cordul de delegare în funcţia de preşedinte al doamnei judecător Roxana-Adriana Axinte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acordul de prelungire a delegării domnului judecător Mihnea Constantin Nicolaescu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ispoziţiile art. 61 din Anexa I a Decretului 240/2020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împrejurarea că doamna judecător Gherbovan – Silinescu Claudia îşi va înceta activitatea în cadrul Tribunalului Ilfov, începând cu data de 01 mai 2020, prin pensionare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ispoziţiile art. 19 alin. (1) lit. j din Regulamentul de ordine interioară al instanţelor de judecat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mite următoarea</w:t>
      </w:r>
    </w:p>
    <w:p>
      <w:pPr>
        <w:pStyle w:val="Normal"/>
        <w:ind w:left="1404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Â R 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………………………………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5</w:t>
      </w:r>
      <w:r>
        <w:rPr>
          <w:sz w:val="28"/>
          <w:szCs w:val="28"/>
        </w:rPr>
        <w:t xml:space="preserve"> – În unanimitate membrii prezenţi ai Colegiului de conducere aprobă desemnarea, începând cu data de 01 mai 2020, a doamnei judecător Vâlceanu Mirela – Irina în compunerea completului de apel de doi judecători 15A şi 15A CC, în locul doamnei judecător Gherbovan – Silinescu Claudia şi scoaterea sa din compunerea completului de apel de trei judecători – C6. Doamna judecător Vâlceanu Irina Mirela va prelua toate cauzele repartizate pe aceste completuri, inclusiv cele suspendate (art. 111 alin. 13 – ROI). Totodată, doamna judecător va prelua locul doamnei judecător Gherbovan – Sinilesci Claudia şi în compunerea completurilor derivate din acestea, de tipul  R15.1, R15.1 CC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Cu majoritate de voturi (cinci voturi pentru şi un vot împotrivă) Colegiul de conducere aprobă desemnarea, începând cu 01 mai 2020, a domnului judecător Guriţă – Manole Daniel în compunerea completului de recurs R1 - locul doamnei judecător Gherbovan – Silinescu Claudia. Domnul judecător va prelua toate cauzele repartizate pe aceste completuri, inclusiv cele suspendate (art. 111 alin. 13 – ROI). Totodată, domnul judecător va prelua locul doamnei judecător Gherbovan – Sinilescu Claudia şi în compunerea completurilor derivate din completul de recu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u majoritate de voturi (cinci voturi pentru şi un vot împotrivă) Colegiul de conducere aprobă desemnarea, începând cu 01 mai 2020, a doamnei judecător Simion Raluca Elena în locul doamnei judecător Gherbovan – Silinescu Claudia, precum şi desemnarea domnului judecător Achimescu Ştefan Victor, în locul doamnei judecător Vâlceanu Irina Mirela – în compunerea completului de apel de trei judecători C6, C6-CC şi a completurilor derivate din acestea. Judecători astfel desemnaţi vor prelua toate cauzele magistratului pe care îl înlocuieşte, inclusiv cele suspendate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temeiul art. 19 alin. (3) din Regulamentul de ordine interioară extras al prezentei hotărâri se va publica pe portalul Tribunalului Ilfov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zenta hotărâre se va comunica celor două Secţii ale Tribunalului Ilfov, în vederea punerii în aplicare, precum şi Biroului Personal pentru efectuarea cuvenitelor modificări în evidenţele acestui compartiment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tras al prezentei Hotărâri se va înainta Curţii de Apel Bucureşti, împreună cu propunerea de delegare a preşedintelui Tribunalului Ilfov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Hotărârea va fi adusă la cunoştinţă publică prin postarea sa în publicul primului grefi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Colegiul de conducere al Tribunalului Ilfov : </w:t>
      </w: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udecător Antonescu Loredana Geanina–  preşedint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 Bozeşan Vasile -membru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Ene Mariana – membru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Nicolaescu Mihnea Constantin – membru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Păştilă Răzvan – membru, </w:t>
      </w:r>
    </w:p>
    <w:p>
      <w:pPr>
        <w:pStyle w:val="Normal"/>
        <w:ind w:firstLine="720"/>
        <w:rPr/>
      </w:pPr>
      <w:r>
        <w:rPr>
          <w:sz w:val="28"/>
          <w:szCs w:val="28"/>
        </w:rPr>
        <w:t>Judecător Radu Vlad Alexandru - memb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Judecător Roman Lavinia Calina – membr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1">
    <w:name w:val=" Caracter Caracter1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Emphasis">
    <w:name w:val="Emphasis"/>
    <w:qFormat/>
    <w:rPr>
      <w:i/>
      <w:iCs/>
    </w:rPr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24:00Z</dcterms:created>
  <dc:creator>MariaGherasim</dc:creator>
  <dc:description/>
  <cp:keywords/>
  <dc:language>en-US</dc:language>
  <cp:lastModifiedBy>valentina.minca</cp:lastModifiedBy>
  <cp:lastPrinted>2020-04-22T08:45:00Z</cp:lastPrinted>
  <dcterms:modified xsi:type="dcterms:W3CDTF">2020-04-24T06:25:00Z</dcterms:modified>
  <cp:revision>3</cp:revision>
  <dc:subject/>
  <dc:title>ORDINEA DE ZI</dc:title>
</cp:coreProperties>
</file>