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6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31 mai 2017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din preşedintele Colegiului de conducere - judecător Antonescu Loredana Geanina, membrii Colegiului de conducere - judecător Dumitrescu Alina, judecător Filip Cezar Virgiliu, judecător Măstacan Ercih Emilian, judecător  Negrescu Gheorghe, judecător Păştilă Răzvan, lipsă  judecător Tiţa Ciprian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În unanimitate, Colegiul de conducere aprobă activarea completurilor de judecată C.1 alegeri şi C.2 alegeri începând cu data 31 mai 2017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Completurile vor fi activate pentru perioada 31 mai 2017 – 11 iunie  2017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urile vor fi inactivate începând cu data de 12 iunie  2017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În unanimitate, Colegiul de conducere avizează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lanificarea şedinţelor şi a compunerii celor două completuri C1. alegeri şi C 2 alegeri pentru perioada  31 mai 2017 – 11 iunie  2017, conform anexei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Hotărârea va fi adusă la cunoştinţă publică prin postarea sa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extras al  hotărârii va fi  publicat pe portalul instanţei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Dumitrescu Alina  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 Filip Cezar Virgiliu 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 Măstacan Erich Emilian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egrescu Gheorghe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Tiţa Ciprian – membru, lipsă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9:00Z</dcterms:created>
  <dc:creator>MariaGherasim</dc:creator>
  <dc:description/>
  <cp:keywords/>
  <dc:language>en-US</dc:language>
  <cp:lastModifiedBy>mariana.spiridon</cp:lastModifiedBy>
  <cp:lastPrinted>2017-06-06T12:54:00Z</cp:lastPrinted>
  <dcterms:modified xsi:type="dcterms:W3CDTF">2017-06-07T07:49:00Z</dcterms:modified>
  <cp:revision>2</cp:revision>
  <dc:subject/>
  <dc:title>ORDINEA DE ZI </dc:title>
</cp:coreProperties>
</file>