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68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OMÂNI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IBUNALUL ILFOV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LEGIUL DE CONDUCERE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2825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TĂRÂREA NR. 4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  <w:sz w:val="28"/>
          <w:szCs w:val="28"/>
        </w:rPr>
        <w:t>din data de 11 aprilie  2017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  <w:vertAlign w:val="superscript"/>
        </w:rPr>
      </w:r>
    </w:p>
    <w:p>
      <w:pPr>
        <w:pStyle w:val="Normal"/>
        <w:ind w:firstLine="720"/>
        <w:rPr>
          <w:rFonts w:ascii="Arial" w:hAnsi="Arial" w:cs="Arial"/>
          <w:b/>
          <w:b/>
          <w:sz w:val="16"/>
          <w:szCs w:val="16"/>
          <w:vertAlign w:val="superscript"/>
        </w:rPr>
      </w:pPr>
      <w:r>
        <w:rPr>
          <w:rFonts w:cs="Arial" w:ascii="Arial" w:hAnsi="Arial"/>
          <w:b/>
          <w:sz w:val="16"/>
          <w:szCs w:val="16"/>
          <w:vertAlign w:val="superscrip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Având în vedere dispoziţiile art. 23 alin. 3 din  Hotărârea  nr. 1375 din 17 decembrie 2015 a Plenului  Consiliului Superior al Magistraturii, Colegiul de conducere al Tribunalului Ilfov, format din preşedintele Colegiului de conducere – judecător Antonescu Loredana Geanina, membrii Colegiului de conducere - judecător Dumitrescu Alina (lipsă), judecător Filip Cezar Virgiliu, judecător Măstacan Ercih Emilian, judecător  Negrescu Gheorghe, judecător Păştilă Răzvan,  judecător Tiţa Ciprian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</w:t>
      </w:r>
      <w:r>
        <w:rPr>
          <w:rFonts w:cs="Arial" w:ascii="Arial" w:hAnsi="Arial"/>
          <w:b/>
          <w:sz w:val="28"/>
          <w:szCs w:val="28"/>
        </w:rPr>
        <w:t>HOTĂRĂŞTE :</w:t>
      </w:r>
    </w:p>
    <w:p>
      <w:pPr>
        <w:pStyle w:val="Normal"/>
        <w:ind w:left="2820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………………………………………………………………………………</w:t>
      </w:r>
      <w:r>
        <w:rPr>
          <w:rFonts w:cs="Arial" w:ascii="Arial" w:hAnsi="Arial"/>
          <w:i/>
          <w:sz w:val="28"/>
          <w:szCs w:val="28"/>
        </w:rPr>
        <w:t>.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2</w:t>
      </w:r>
      <w:r>
        <w:rPr>
          <w:rFonts w:cs="Arial" w:ascii="Arial" w:hAnsi="Arial"/>
          <w:sz w:val="28"/>
          <w:szCs w:val="28"/>
        </w:rPr>
        <w:t xml:space="preserve"> - În unanimitate, Colegiului de conducere, avizează planificările întocmite pentru şedinţele de fond, apel şi recurs, în cadrul Secţiei civile pentru perioada septembrie – decembrie 2017 şi amână avizarea planificării şedinţelor de judecată pe perioada vacanţei judecătoreşti, pentru sfârşitul lunii mai 2017. 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tărârea va fi adusă la cunoştinţă publică prin postarea sa în publicul primului grefier .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ezenta hotărâre se va comunica preşedintelui  Secţiei civile, grefierului şef din cadrul Secţiei civile 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legiul de conducere al Tribunalului Ilfov  :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Antonescu Loredana Geanina–  preşedinte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 Dumitrescu Alina   - membru, lipsă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 Filip Cezar Virgiliu  - membru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 Măstacan Erich Emilian – membru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Negrescu Gheorghe– membru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Păştilă Răzvan – membru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Tiţa Ciprian – membru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1260" w:right="926" w:gutter="0" w:header="0" w:top="107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Indentcorptext2">
    <w:name w:val="Indent corp text 2"/>
    <w:basedOn w:val="Normal"/>
    <w:qFormat/>
    <w:pPr>
      <w:ind w:left="720" w:hanging="0"/>
      <w:jc w:val="both"/>
    </w:pPr>
    <w:rPr>
      <w:i/>
      <w:sz w:val="28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6:06:00Z</dcterms:created>
  <dc:creator>MariaGherasim</dc:creator>
  <dc:description/>
  <cp:keywords/>
  <dc:language>en-US</dc:language>
  <cp:lastModifiedBy>mariana.spiridon</cp:lastModifiedBy>
  <cp:lastPrinted>2017-04-17T16:12:00Z</cp:lastPrinted>
  <dcterms:modified xsi:type="dcterms:W3CDTF">2017-04-18T06:06:00Z</dcterms:modified>
  <cp:revision>2</cp:revision>
  <dc:subject/>
  <dc:title>ORDINEA DE ZI </dc:title>
</cp:coreProperties>
</file>