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25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25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12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din data de 17 noiembrie  2017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3 alin. 3 din  Hotărârea  nr. 1375 din 17 decembrie 2015 a Plenului  Consiliului Superior al Magistraturii, Colegiul de conducere al Tribunalului Ilfov, format din preşedintele Colegiului de conducere – judecător Antonescu Loredana Geanina, membrii Colegiului de conducere - judecător Bozeşan Vasile, judecător Filip Cezar Virgiliu, judecător  Radu Vlad Alexandru, judecător Tiţa Ciprian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4 -</w:t>
      </w:r>
      <w:r>
        <w:rPr>
          <w:rFonts w:cs="Arial" w:ascii="Arial" w:hAnsi="Arial"/>
          <w:sz w:val="28"/>
          <w:szCs w:val="28"/>
        </w:rPr>
        <w:t xml:space="preserve"> Avizează planificările şedinţelor de judecată în cadrul Secţiei penale pentru cauzele cu stadiul procesual fond, contestaţie, cauze de competenţa judecătorului de drepturi şi libertăţi pentru semestrul I al anului 2018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5 -</w:t>
      </w:r>
      <w:r>
        <w:rPr>
          <w:rFonts w:cs="Arial" w:ascii="Arial" w:hAnsi="Arial"/>
          <w:sz w:val="28"/>
          <w:szCs w:val="28"/>
        </w:rPr>
        <w:t xml:space="preserve"> Avizează planificarea de permanenţă pentru semestrul I al anului 2018, în materie penală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 6 - </w:t>
      </w:r>
      <w:r>
        <w:rPr>
          <w:rFonts w:cs="Arial" w:ascii="Arial" w:hAnsi="Arial"/>
          <w:sz w:val="28"/>
          <w:szCs w:val="28"/>
        </w:rPr>
        <w:t>Avizează planificarea judecătorilor delegaţi cu punerea în executare a pedepselor pentru semestrul I al anului 2018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 xml:space="preserve">Hotărârea va fi adusă la cunoştinţă publică prin postarea sa în publicul primului grefier. Un extras al  hotărârii colegiului de conducere va fi  publicat pe portalul instanţei. 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 xml:space="preserve">Prezenta hotărâre se va comunica celor două secţii ale Tribunalului Ilfov pentru a se lua măsuri de implementare a acesteia  în cadrul secţiilor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Antonescu Loredana Geanina–  preşedinte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 Bozeşan Vasile -membr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 Filip Cezar Virgiliu  - memb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 Măstacan Erich Emilian – membru, lipsă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 – concediu de odihnă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Radu Vald Alexandru -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Tiţa Ciprian – membru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59:00Z</dcterms:created>
  <dc:creator>MariaGherasim</dc:creator>
  <dc:description/>
  <cp:keywords/>
  <dc:language>en-US</dc:language>
  <cp:lastModifiedBy>mariana.spiridon</cp:lastModifiedBy>
  <cp:lastPrinted>2017-11-15T12:18:00Z</cp:lastPrinted>
  <dcterms:modified xsi:type="dcterms:W3CDTF">2017-11-22T09:59:00Z</dcterms:modified>
  <cp:revision>2</cp:revision>
  <dc:subject/>
  <dc:title>ORDINEA DE ZI </dc:title>
</cp:coreProperties>
</file>