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EPTEMBRIE 2013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1214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Oprina Evelina Mirel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Păştilă Răzv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Combei Elena Leli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Gîscă Marioar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 Epuran Mirce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Grefier: Ilie Loredana El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 Antonescu Lored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Asmarandei Maria Magdale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Dinu Mihae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Grefier: Torok Ion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Popescu Mar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Micu Mirel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Stancu Cameli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  <w:t>A4/R4</w:t>
              <w:tab/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ăstasie Nicoleta Mirela</w:t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Oprina Evelina Mirela</w:t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Ciornei Alma Manuela</w:t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refier: Torok Ionel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refier: Ilie Loredana Ele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refier: Palade Olguţ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Popescu Mar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Adam Victor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6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Năstasie Nicole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Stancu Cameli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Gîscă Marioar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Dumitrache Carme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Grefier: Asmarandei Maria Magdale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Grefier: Palade Olguţ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Grefier: Popescu Mar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Micu Mirel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Grefier: Stancu Cameli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Dumitrache Carmen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 xml:space="preserve">Carcia Laura Cristi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refier: Gîscă Marioara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Grefier: Combei Elena Lelia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Grefier: Popescu Mari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softHyphen/>
              <w:t>-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-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SECTIE CIVI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EVELINA MIRELA OPRINA</w:t>
      </w:r>
    </w:p>
    <w:sectPr>
      <w:type w:val="nextPage"/>
      <w:pgSz w:w="12240" w:h="15840"/>
      <w:pgMar w:left="1152" w:right="115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9-30T09:22:00Z</cp:lastPrinted>
  <dcterms:modified xsi:type="dcterms:W3CDTF">2013-09-30T06:22:00Z</dcterms:modified>
  <cp:revision>9</cp:revision>
  <dc:subject/>
  <dc:title>Sala 1</dc:title>
</cp:coreProperties>
</file>