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NIFICAREA JUDECĂTORILOR DIN CADRUL SECŢIEI CIVILE A TRIBUNALULUI ILFOV CARE ASIGURĂ SERVICIUL DE PERMANENŢĂ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IANUARIE  2014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8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4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21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22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23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9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1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/>
      </w:pPr>
      <w:r>
        <w:rPr>
          <w:b/>
          <w:sz w:val="20"/>
          <w:szCs w:val="20"/>
        </w:rPr>
        <w:t>TRIBUNALUL ILF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FEBRUARIE  2014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5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1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8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9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20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6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MARTIE  2014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5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1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8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9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6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1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8:00Z</dcterms:created>
  <dc:creator>iosefina.dumitrescu</dc:creator>
  <dc:description/>
  <cp:keywords/>
  <dc:language>en-US</dc:language>
  <cp:lastModifiedBy>iosefina.dumitrescu</cp:lastModifiedBy>
  <cp:lastPrinted>2013-05-07T13:33:00Z</cp:lastPrinted>
  <dcterms:modified xsi:type="dcterms:W3CDTF">2013-05-07T10:36:00Z</dcterms:modified>
  <cp:revision>6</cp:revision>
  <dc:subject/>
  <dc:title/>
</cp:coreProperties>
</file>