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RIBUNALUL ILFOV - SECTIA CIVILA                </w:t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LANIFICAREA ŞEDINŢELOR DE JUDECATĂ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</w:rPr>
        <w:t>MAI 201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140"/>
        <w:gridCol w:w="3502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 01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 LIBERA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 LIBER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 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Şedinţă preschimbata la 29.04.201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 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 06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 LIBERA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 LIBER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 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Ilie Loredana Elen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 8, F 1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Viş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Asmarandei Maria Magdale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 22,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Palade Olguţ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 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ă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Torok Ionel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Popescu Mari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 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Micu Mirel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Combei Ele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  <w:softHyphen/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 1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Stancu Camelia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Năstasie Nicolet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Vişan Cristian Ştefa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bscript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Grefier: Torok Ion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 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 Săftiuc Aureli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Epuran Mirce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Grefier:  Ilie Loredana Ele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Popescu Mari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Carcia Laura Cris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Stănilă Teodor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i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7, F.1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Gurău Claudia Ion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Dinu Mihal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 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 20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>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Stancu Camelia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Dumitrescu Al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Gîscă Mărioara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 2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Dumitrache Carmen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8, F 1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Vis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Asmarandei Magdale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22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Palade Olguţa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 22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ă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Torok Ionela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Popescu Maria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 23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Micu Mirela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Combei Elena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 24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thinThickSmallGap" w:sz="2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Gurău Ionela Claudi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</w:t>
            </w:r>
            <w:r>
              <w:rPr>
                <w:sz w:val="20"/>
                <w:szCs w:val="20"/>
                <w:lang w:val="it-IT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Stănilă Teodor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thinThickSmallGap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 27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Stancu Camelia</w:t>
            </w:r>
          </w:p>
        </w:tc>
        <w:tc>
          <w:tcPr>
            <w:tcW w:w="3502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A7, R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Epuran Mirce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</w:t>
            </w:r>
            <w:r>
              <w:rPr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Gîscă Mărioara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 28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, F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Dumitrache Carme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Grefier: Săftiuc Aurelia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Grefier: Micu Mirela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 29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 3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 3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010" w:leader="none"/>
        </w:tabs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ab/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EŞEDINTE SECŢIE CIVILĂ</w:t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Judecător EVELINA MIRELA OPRINA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sectPr>
      <w:type w:val="nextPage"/>
      <w:pgSz w:w="12240" w:h="15840"/>
      <w:pgMar w:left="1152" w:right="1152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4:00Z</dcterms:created>
  <dc:creator>Andrei</dc:creator>
  <dc:description/>
  <cp:keywords/>
  <dc:language>en-US</dc:language>
  <cp:lastModifiedBy>iosefina.dumitrescu</cp:lastModifiedBy>
  <cp:lastPrinted>2013-03-25T09:50:00Z</cp:lastPrinted>
  <dcterms:modified xsi:type="dcterms:W3CDTF">2013-04-22T10:15:00Z</dcterms:modified>
  <cp:revision>26</cp:revision>
  <dc:subject/>
  <dc:title>Sala 1</dc:title>
</cp:coreProperties>
</file>