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RIBUNALUL ILFOV  - SECTIA CIVILA                </w:t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LANIFICAREA ŞEDINŢELOR DE JUDECATĂ</w:t>
      </w:r>
    </w:p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</w:rPr>
        <w:t>IUNIE 2013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140"/>
        <w:gridCol w:w="3502"/>
      </w:tblGrid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i/sala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3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4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3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1, R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Carcia Laura Cristi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>Judecători: Nedelea Roxan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6, R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Antonescu Loredan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</w:t>
            </w:r>
            <w:r>
              <w:rPr>
                <w:sz w:val="20"/>
                <w:szCs w:val="20"/>
                <w:lang w:val="it-IT"/>
              </w:rPr>
              <w:t>Gurău Ionela Claud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8, F 1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Vişan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ristian Ştef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F 22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ăstasie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icoleta Mir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egrescu Gheorgh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0, F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Strîmb Codruţ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softHyphen/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10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4, R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Preşedinte:Năstasie Nicoleta Mir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Judecători:  Vişan Cristian Ştefan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vertAlign w:val="subscript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  <w:lang w:val="pt-BR"/>
              </w:rPr>
              <w:t>Ivan Stela Florenti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Grefier: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, F 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Grefier: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5, R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Epuran Mirce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Judecători: Dumitrescu Alin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iorne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Alm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trHeight w:val="1009" w:hRule="atLeast"/>
        </w:trPr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7, F 12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Gurău Ionela Claudi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 17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A8, R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Năstasie Nicoleta Mirel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</w:t>
            </w:r>
            <w:r>
              <w:rPr>
                <w:sz w:val="20"/>
                <w:szCs w:val="20"/>
                <w:lang w:val="it-IT"/>
              </w:rPr>
              <w:t>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2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Judecător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18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2, R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Judecători: Carcia Laura Cristin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8, F1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Visan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ristian Ştef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F22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19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ăstasie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icoleta Mir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efier: 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2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</w:t>
            </w:r>
            <w:r>
              <w:rPr>
                <w:b/>
                <w:color w:val="000000"/>
                <w:sz w:val="20"/>
                <w:szCs w:val="20"/>
              </w:rPr>
              <w:t>Negrescu Gheorgh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Miclea Manuela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</w:rPr>
              <w:t xml:space="preserve">Grefier:  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0, F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Strîmb Codruţ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2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9, R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Vişan Cristian Ştef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Gurău Ionela Claudi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</w:t>
            </w:r>
            <w:r>
              <w:rPr>
                <w:sz w:val="20"/>
                <w:szCs w:val="20"/>
                <w:lang w:val="it-IT"/>
              </w:rPr>
              <w:t xml:space="preserve">Nedelea Roxan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 24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ZI LIBERA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ZI LIBERA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 25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, F5 ora 13</w:t>
            </w:r>
            <w:r>
              <w:rPr>
                <w:b/>
                <w:sz w:val="20"/>
                <w:szCs w:val="20"/>
                <w:vertAlign w:val="superscript"/>
                <w:lang w:val="it-IT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, F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>Grefier: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3, R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Ivan Stela Floren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</w:t>
            </w:r>
            <w:r>
              <w:rPr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 26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Ciorne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Alm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>Pasarin Ruxandra Liv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27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7, F 12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Gurău Claudia Ion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9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 28 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010" w:leader="none"/>
        </w:tabs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  <w:tab/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PREŞEDINTE SECŢIE CIVILĂ</w:t>
      </w:r>
    </w:p>
    <w:p>
      <w:pPr>
        <w:pStyle w:val="Normal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Judecător EVELINA MIRELA OPRINA</w:t>
      </w:r>
    </w:p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20:00Z</dcterms:created>
  <dc:creator>Andrei</dc:creator>
  <dc:description/>
  <cp:keywords/>
  <dc:language>en-US</dc:language>
  <cp:lastModifiedBy>iosefina.dumitrescu</cp:lastModifiedBy>
  <cp:lastPrinted>2012-03-23T11:47:00Z</cp:lastPrinted>
  <dcterms:modified xsi:type="dcterms:W3CDTF">2013-04-17T07:49:00Z</dcterms:modified>
  <cp:revision>27</cp:revision>
  <dc:subject/>
  <dc:title>Sala 1</dc:title>
</cp:coreProperties>
</file>