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BUNALUL ILFOV – SECTIA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811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A IN SEDINTELE DE JUDECAT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ULIE 20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92"/>
        <w:gridCol w:w="4140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/sala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a 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1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1, R1 var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Petcu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ecători: Dumitrescu Alina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sz w:val="20"/>
                <w:szCs w:val="20"/>
                <w:lang w:val="it-IT"/>
              </w:rPr>
              <w:t>Epuran Mirc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I 1 vară, F.10, F.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Strîmb Codruţ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0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0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.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sedinte: Epuran Mir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0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08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a 0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.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 xml:space="preserve">Preşedinte: Năstasie Nicoleta Mirel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.LM 1 vară, F.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eşedinte: Negrescu Gheorgh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/>
              </w:rPr>
              <w:t>Asistenti judiciari: Miclea Manue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                              </w:t>
            </w:r>
            <w:r>
              <w:rPr>
                <w:sz w:val="20"/>
                <w:szCs w:val="20"/>
                <w:lang w:val="pt-BR"/>
              </w:rPr>
              <w:t>Păsărin Ruxandra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1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.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sedinte: Dumitrescu 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. 17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sedinte: Antonescu Loredana Geanina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1962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15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.I 2 vară, F.18, F.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şedinte: Nedelea Rox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refier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.1, F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sedinte: Oprina Evelina Mirel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Grefier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1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1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1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22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3, F.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sedinte: Ciornei Alma Manuela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23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magenta"/>
                <w:lang w:val="pt-BR"/>
              </w:rPr>
            </w:pPr>
            <w:r>
              <w:rPr>
                <w:b/>
                <w:sz w:val="20"/>
                <w:szCs w:val="20"/>
                <w:highlight w:val="magenta"/>
                <w:lang w:val="pt-BR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magenta"/>
                <w:lang w:val="pt-BR"/>
              </w:rPr>
            </w:pPr>
            <w:r>
              <w:rPr>
                <w:b/>
                <w:i/>
                <w:sz w:val="20"/>
                <w:szCs w:val="20"/>
                <w:highlight w:val="magenta"/>
                <w:lang w:val="pt-BR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i 24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 25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V 26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L 29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softHyphen/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 3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31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-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DINTE SECTIE CIVI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decător EVELINA MIRELA OPRIN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152" w:right="1152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40:00Z</dcterms:created>
  <dc:creator>Andrei</dc:creator>
  <dc:description/>
  <cp:keywords/>
  <dc:language>en-US</dc:language>
  <cp:lastModifiedBy>iosefina.dumitrescu</cp:lastModifiedBy>
  <cp:lastPrinted>2012-02-02T10:51:00Z</cp:lastPrinted>
  <dcterms:modified xsi:type="dcterms:W3CDTF">2013-04-17T07:55:00Z</dcterms:modified>
  <cp:revision>22</cp:revision>
  <dc:subject/>
  <dc:title>Sala 1</dc:title>
</cp:coreProperties>
</file>