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ILFOV -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FEBRUARIE 201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 0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 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 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 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reşedinte: Gurău Ionela Claudi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 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 1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 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F 19, F22 ora 12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t-BR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 Ivan Stela Florentina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color w:val="000000"/>
                <w:sz w:val="20"/>
                <w:szCs w:val="20"/>
                <w:highlight w:val="magenta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 17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933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reşedinte: Gurău Claudia Ionela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24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 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Carcia Laura Cristi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8, F 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Vişan Cristian S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F 19, F22 ora 12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t-BR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 2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 9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 2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 4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ăsă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 10, F 14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2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SEDINTE SECTIE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Judecător EVELINA MIRELA OPRINA</w:t>
      </w:r>
    </w:p>
    <w:sectPr>
      <w:type w:val="nextPage"/>
      <w:pgSz w:w="12240" w:h="15840"/>
      <w:pgMar w:left="1152" w:right="1152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9:00Z</dcterms:created>
  <dc:creator>Andrei</dc:creator>
  <dc:description/>
  <cp:keywords/>
  <dc:language>en-US</dc:language>
  <cp:lastModifiedBy>iosefina.dumitrescu</cp:lastModifiedBy>
  <cp:lastPrinted>2012-05-28T15:42:00Z</cp:lastPrinted>
  <dcterms:modified xsi:type="dcterms:W3CDTF">2013-03-25T12:46:00Z</dcterms:modified>
  <cp:revision>25</cp:revision>
  <dc:subject/>
  <dc:title>Sala 1</dc:title>
</cp:coreProperties>
</file>