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IBUNALUL ILFOV – SECTIA CIVI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FICAREA ŞEDINŢELOR DE JUDECAT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CEMBRIE  20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592"/>
        <w:gridCol w:w="4140"/>
      </w:tblGrid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2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Năstasie Nicolet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Vişan Cristian Ştefa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vertAlign w:val="subscript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  <w:lang w:val="it-IT"/>
              </w:rPr>
              <w:t>Ciornei Alma Manu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</w:t>
            </w:r>
            <w:r>
              <w:rPr>
                <w:sz w:val="20"/>
                <w:szCs w:val="20"/>
                <w:lang w:val="it-IT"/>
              </w:rPr>
              <w:t xml:space="preserve">Păsărin Ruxandr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7, F 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  <w:lang w:val="it-IT"/>
              </w:rPr>
              <w:t>Gurău Ion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sz w:val="20"/>
                <w:szCs w:val="20"/>
              </w:rPr>
              <w:t>Claudia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9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</w:t>
            </w:r>
            <w:r>
              <w:rPr>
                <w:sz w:val="20"/>
                <w:szCs w:val="20"/>
                <w:lang w:val="it-IT"/>
              </w:rPr>
              <w:t>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2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udecător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Carcia Laura Cristi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</w:t>
            </w:r>
            <w:r>
              <w:rPr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8, F 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  <w:lang w:val="it-IT"/>
              </w:rPr>
              <w:t>Vişan Cristian Stefan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F22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1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</w:rPr>
              <w:t>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</w:t>
            </w:r>
            <w:r>
              <w:rPr>
                <w:sz w:val="20"/>
                <w:szCs w:val="20"/>
                <w:lang w:val="it-IT"/>
              </w:rPr>
              <w:t xml:space="preserve">Păsărin Ruxandr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F10, F 1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1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9, R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Gurău Ionela Claudi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</w:t>
            </w:r>
            <w:r>
              <w:rPr>
                <w:sz w:val="20"/>
                <w:szCs w:val="20"/>
                <w:lang w:val="it-IT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DINTE SECT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decător EVELINA MIRELA OPRINA</w:t>
      </w:r>
    </w:p>
    <w:sectPr>
      <w:type w:val="nextPage"/>
      <w:pgSz w:w="12240" w:h="15840"/>
      <w:pgMar w:left="1152" w:right="1152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30:00Z</dcterms:created>
  <dc:creator>Andrei</dc:creator>
  <dc:description/>
  <cp:keywords/>
  <dc:language>en-US</dc:language>
  <cp:lastModifiedBy>iosefina.dumitrescu</cp:lastModifiedBy>
  <cp:lastPrinted>2012-05-28T14:02:00Z</cp:lastPrinted>
  <dcterms:modified xsi:type="dcterms:W3CDTF">2013-04-17T07:52:00Z</dcterms:modified>
  <cp:revision>18</cp:revision>
  <dc:subject/>
  <dc:title>Sala 1</dc:title>
</cp:coreProperties>
</file>