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 - 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APRILIE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ncu Camelia Elen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 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Gîscă Mărioa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 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Dumitrache Carm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.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Săftiuc Aurelia Cristin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Micu Mirela Pompili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 Alexandr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 Sil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 Dinu Mihael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alade Olguţ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8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Stănilă Teodor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Popescu Maria Alexand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Ilie Loredana Elen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Asmarandei Maria Magdale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.22  ora 12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ăftiuc Aurelia Crist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a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Torok Ionel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 Alexandr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Micu Mirela Pompil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Combei Elena Leli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5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ncu Camelia Elen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 Torok Ion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.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Săftiuc Aurelia Cristin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 Ilie Loredana Ele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opescu Maria Alexandr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 Sil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Dinu Mihaela</w:t>
            </w:r>
          </w:p>
        </w:tc>
      </w:tr>
      <w:tr>
        <w:trPr>
          <w:trHeight w:val="993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Stănilă Teodor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reşedinte: Gurău Ionela Claud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Palade Olguţ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2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amcu Camelia Elena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Gîscă Mărioar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Dumitrache Carmen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Asmarandei Maria Magdale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.22, ora 12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Grefier: Săftiuc Aurelia Cristin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Grefier: Torok Ionel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. Popescu Maria Alexandr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 Micu Mirela Pompili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Combei Elena Leli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ănilă Teodor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3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2:00Z</dcterms:created>
  <dc:creator>Andrei</dc:creator>
  <dc:description/>
  <cp:keywords/>
  <dc:language>en-US</dc:language>
  <cp:lastModifiedBy>iosefina.dumitrescu</cp:lastModifiedBy>
  <cp:lastPrinted>2013-03-25T14:13:00Z</cp:lastPrinted>
  <dcterms:modified xsi:type="dcterms:W3CDTF">2013-04-01T10:34:00Z</dcterms:modified>
  <cp:revision>21</cp:revision>
  <dc:subject/>
  <dc:title>Sala 1</dc:title>
</cp:coreProperties>
</file>