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BUNALUL ILFOV – SECTIA CIVI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ARTIZAREA GREFIERILOR- ARHIVAR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 COMPLETE DE JUDECAT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FOND: </w:t>
      </w:r>
      <w:r>
        <w:rPr>
          <w:sz w:val="28"/>
          <w:szCs w:val="28"/>
        </w:rPr>
        <w:t>F.1, F.2, F.3, F.4, F.5, F.6, F.9, F.16, F.17, F.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rinescu Miha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ND INSOLVENTA SI LITIGII CU PROFESIONISTI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F.7, F.8, F.10, F.11, F.12, F.13, F.14, F.15, F.18, F.19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efan Andreea-Eugeni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dorencu Ionuţ-Adri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APEL/RECURS:</w:t>
      </w:r>
      <w:r>
        <w:rPr>
          <w:sz w:val="28"/>
          <w:szCs w:val="28"/>
        </w:rPr>
        <w:t xml:space="preserve"> A.1/R.1, A.2/R.2, A.3/R.3, A.4/R.4, A.5/R.5, A.6/R.6, A.7/R7, A.8/R8, A9/R9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va Pa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BUNALUL ILFOV – SECTIA CIVI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PLANIFICAREA DE PERMANENTA A GREFIERILOR- ARHIVAR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 COMPLETE DE JUDECAT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FOND: </w:t>
      </w:r>
      <w:r>
        <w:rPr>
          <w:sz w:val="28"/>
          <w:szCs w:val="28"/>
        </w:rPr>
        <w:t>F.1, F.2, F.3, F.4, F.5, F.6, F.9, F.16, F.17, F.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va Pa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ND INSOLVENTA SI LITIGII CU PROFESIONISTI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F.7, F.8, F.10, F.11, F.12, F.13, F.14, F.15, F.18, F.19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dorencu Ionuţ-Adrian/Ştefan Andreea-Euge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APEL/RECURS:</w:t>
      </w:r>
      <w:r>
        <w:rPr>
          <w:sz w:val="28"/>
          <w:szCs w:val="28"/>
        </w:rPr>
        <w:t xml:space="preserve"> A.1/R.1, A.2/R.2, A.3/R.3, A.4/R.4, A.5/R.5, A.6/R.6, A.7/R7, A.8/R8, A9/R9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Marinescu Mihai Nicola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4:00Z</dcterms:created>
  <dc:creator>iosefina.dumitrescu</dc:creator>
  <dc:description/>
  <cp:keywords/>
  <dc:language>en-US</dc:language>
  <cp:lastModifiedBy>iosefina.dumitrescu</cp:lastModifiedBy>
  <cp:lastPrinted>2013-05-07T13:46:00Z</cp:lastPrinted>
  <dcterms:modified xsi:type="dcterms:W3CDTF">2013-05-07T10:46:00Z</dcterms:modified>
  <cp:revision>5</cp:revision>
  <dc:subject/>
  <dc:title/>
</cp:coreProperties>
</file>