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5" w:leader="none"/>
          <w:tab w:val="center" w:pos="4703" w:leader="none"/>
          <w:tab w:val="left" w:pos="6495" w:leader="none"/>
          <w:tab w:val="right" w:pos="9406" w:leader="none"/>
        </w:tabs>
        <w:jc w:val="center"/>
        <w:rPr/>
      </w:pPr>
      <w:r>
        <w:rPr>
          <w:rFonts w:cs="Times New Roman" w:ascii="Times New Roman" w:hAnsi="Times New Roman"/>
          <w:b/>
          <w:lang w:val="es-ES"/>
        </w:rPr>
        <w:t xml:space="preserve">                    </w:t>
      </w:r>
      <w:r>
        <w:rPr>
          <w:rFonts w:cs="Times New Roman" w:ascii="Times New Roman" w:hAnsi="Times New Roman"/>
          <w:b/>
          <w:lang w:val="es-ES"/>
        </w:rPr>
        <w:t>ROMÂNIA</w:t>
        <w:tab/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s-ES"/>
        </w:rPr>
        <w:t>TRIBUNALUL ILFOV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ftea str. Ştirbei Vodă nr. 24, Judeţul Ilfov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Telefon:  021.312.23.43,                        Fax:  021.312.23.51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E-mail: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Web</w:t>
            </w:r>
            <w:r>
              <w:rPr>
                <w:rFonts w:cs="Times New Roman" w:ascii="Times New Roman" w:hAnsi="Times New Roman"/>
              </w:rPr>
              <w:t>: http://noulportal.just.ro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. ___/IP/24 ianuarie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 DE ACTIVITA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 Biroului de Informaţii şi Relaţii Publice din cadrul Tribunalului Ilf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în perioada 01 ianuarie – 31 decembrie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Întocmit în conformitate cu dispoziţiile art. 27 din Normele Metodologice de aplicare a Legii nr. 544/2001 privind liberul acces la informaţii de interes public</w:t>
        <w:tab/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2240" w:h="15840"/>
          <w:pgMar w:left="1800" w:right="144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Numărul total de informaţii de interes public:</w:t>
        <w:tab/>
        <w:t xml:space="preserve">  </w:t>
        <w:tab/>
        <w:t xml:space="preserve">               100 solicităr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Numărul de solicitări – pe domenii de interes:</w:t>
        <w:tab/>
        <w:tab/>
        <w:t xml:space="preserve">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referitoare la situaţia dosarele şi studiere dosar:            </w:t>
        <w:tab/>
        <w:t xml:space="preserve">      11 solicitări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▪ prin care se solicită copii de pe hotărârile pronunţate            17 solicităr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şi alte înscrisuri din dosare (formulate de alte persoane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decât părţile):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▪ din care solicitări mass-media                                      12 solicitări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▪ informaţii din registrele de evidenţă ale instanţei</w:t>
        <w:tab/>
        <w:t xml:space="preserve">                  9 solicităr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▪ cereri de înregistrări audio-video formulate de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reprezentanţii mass-media:</w:t>
        <w:tab/>
        <w:tab/>
        <w:tab/>
        <w:t xml:space="preserve">                            6 solicitări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▪ acreditări </w:t>
        <w:tab/>
        <w:tab/>
        <w:tab/>
        <w:tab/>
        <w:tab/>
        <w:tab/>
        <w:tab/>
        <w:tab/>
        <w:t xml:space="preserve">     22 acredităr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▪ alte informaţii de interes public </w:t>
        <w:tab/>
        <w:tab/>
        <w:tab/>
        <w:tab/>
        <w:t xml:space="preserve"> 23 solicitări</w:t>
        <w:tab/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Numărul de solicitări soluţionate favorabil                                      65 solicitări ● Numărul de solicită respinse</w:t>
        <w:tab/>
        <w:tab/>
        <w:tab/>
        <w:tab/>
        <w:tab/>
        <w:tab/>
        <w:t xml:space="preserve">      29 solicităr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▪ informaţii inexistente </w:t>
        <w:tab/>
        <w:tab/>
        <w:tab/>
        <w:tab/>
        <w:tab/>
        <w:tab/>
        <w:t xml:space="preserve">      15 solicităr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▪ informaţii exceptate </w:t>
        <w:tab/>
        <w:t xml:space="preserve">                                                         14 solicitar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▪ </w:t>
      </w:r>
      <w:r>
        <w:rPr>
          <w:sz w:val="28"/>
          <w:szCs w:val="28"/>
        </w:rPr>
        <w:t xml:space="preserve">clasate </w:t>
        <w:tab/>
        <w:tab/>
        <w:tab/>
        <w:tab/>
        <w:tab/>
        <w:tab/>
        <w:tab/>
        <w:tab/>
        <w:t xml:space="preserve">       2 solicităr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Numărul solicitărilor transmise altor instituţii                                   4 solicităr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Numărul de solicitări adresate în scris </w:t>
        <w:tab/>
        <w:tab/>
        <w:tab/>
        <w:tab/>
        <w:t xml:space="preserve">    100 solicităr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▪ pe suport de hârtie</w:t>
        <w:tab/>
        <w:tab/>
        <w:t xml:space="preserve">                                               43 solicităr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▪ pe suport electronic </w:t>
        <w:tab/>
        <w:tab/>
        <w:tab/>
        <w:tab/>
        <w:tab/>
        <w:tab/>
        <w:t xml:space="preserve">      57 solicităr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Informaţii solicitate telefonic </w:t>
        <w:tab/>
        <w:tab/>
        <w:tab/>
        <w:tab/>
        <w:t xml:space="preserve">       în medie 5-6 solicitări/z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Numărul de solicitări adresate de persoane fizice </w:t>
        <w:tab/>
        <w:t xml:space="preserve">      </w:t>
        <w:tab/>
        <w:t xml:space="preserve">      29 solicităr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Numărul de solicitări adresate de persoane juridice </w:t>
        <w:tab/>
        <w:tab/>
        <w:t xml:space="preserve">      71 solicităr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▪ din care formulate de mass-media </w:t>
        <w:tab/>
        <w:tab/>
        <w:tab/>
        <w:tab/>
        <w:t xml:space="preserve">      58 solicităr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Numărul de reclamaţii administrative </w:t>
        <w:tab/>
        <w:tab/>
        <w:t xml:space="preserve">                 nu s-au înregistra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▪ rezolvate favorabil </w:t>
        <w:tab/>
        <w:tab/>
        <w:tab/>
        <w:tab/>
        <w:tab/>
        <w:tab/>
        <w:t xml:space="preserve">         reclamaţii</w:t>
        <w:tab/>
        <w:t>▪ respins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Numărul de plângeri în instanţă </w:t>
        <w:tab/>
        <w:tab/>
        <w:tab/>
        <w:t xml:space="preserve">                   nu s-au formulat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Costurile totale ale compartimentului de informare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şi relaţii publice </w:t>
        <w:tab/>
        <w:tab/>
        <w:tab/>
        <w:tab/>
        <w:tab/>
        <w:tab/>
        <w:t xml:space="preserve">                  nu putem aprecia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Sume încasate pentru serviciile de copiere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a informaţiilor publice solicitate </w:t>
        <w:tab/>
        <w:tab/>
        <w:tab/>
        <w:t xml:space="preserve">                      nu s-au încasa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Număr estimativ de vizitatori </w:t>
        <w:tab/>
        <w:tab/>
        <w:tab/>
        <w:tab/>
        <w:tab/>
        <w:tab/>
        <w:t xml:space="preserve">           3/zi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Cereri înregistrate în baza O.G. nr. 27/2002 privind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glementarea activităţii de soluţionare a petiţiilor                                3 petiţii</w:t>
      </w:r>
    </w:p>
    <w:p>
      <w:pPr>
        <w:sectPr>
          <w:type w:val="continuous"/>
          <w:pgSz w:w="12240" w:h="15840"/>
          <w:pgMar w:left="1800" w:right="1440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 COORDONATOR BIROUL DE INFORMAŢII ŞI RELAŢII PUBLICE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ALMA MANUELA CIORN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GREFIER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VALENTINA MINCĂ</w:t>
      </w:r>
    </w:p>
    <w:sectPr>
      <w:type w:val="continuous"/>
      <w:pgSz w:w="12240" w:h="15840"/>
      <w:pgMar w:left="1800" w:right="1440" w:gutter="0" w:header="0" w:top="107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Arial" w:hAnsi="Arial" w:cs="Arial"/>
      <w:sz w:val="28"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9:00Z</dcterms:created>
  <dc:creator>Grefier</dc:creator>
  <dc:description/>
  <cp:keywords/>
  <dc:language>en-US</dc:language>
  <cp:lastModifiedBy>valentina.minca</cp:lastModifiedBy>
  <cp:lastPrinted>2014-01-23T10:30:00Z</cp:lastPrinted>
  <dcterms:modified xsi:type="dcterms:W3CDTF">2014-01-27T08:57:00Z</dcterms:modified>
  <cp:revision>5</cp:revision>
  <dc:subject/>
  <dc:title>ROMÂNIA</dc:title>
</cp:coreProperties>
</file>