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MÂ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RIBUNALUL ILFOV 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 xml:space="preserve">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PLANIFICAREA JUDECĂTORILOR DIN CADRUL SECŢIEI CIVILE A TRIBUNALULUI ILFOV CARE ASIGURĂ SERVICIUL DE PERMANENŢĂ CONFORM ART. 98 ALIN. 5 DIN REGULAMENTUL DE ORDINE INTERIOARĂ AL INSTANŢELOR JUDECĂTOREŞTI</w:t>
      </w:r>
    </w:p>
    <w:p>
      <w:pPr>
        <w:pStyle w:val="Normal"/>
        <w:ind w:firstLine="7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UNILE IULIE – AUGUST 2013</w:t>
      </w:r>
    </w:p>
    <w:p>
      <w:pPr>
        <w:pStyle w:val="Normal"/>
        <w:ind w:firstLine="7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034"/>
        <w:gridCol w:w="3706"/>
      </w:tblGrid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PERMANENT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SINDIC PERMANENT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Mart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02.07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Năstasie Nicolet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09.07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16.07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01.08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urău Claudia Ion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06.08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Marţ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13.08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Voican Andreea Silv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20.08.2012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etcu Roxana Ioa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Marţ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27.08.2012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urău Claudia Ionela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it-IT"/>
        </w:rPr>
      </w:pPr>
      <w:r>
        <w:rPr>
          <w:b/>
          <w:color w:val="000000"/>
          <w:sz w:val="20"/>
          <w:szCs w:val="20"/>
          <w:lang w:val="it-IT"/>
        </w:rPr>
      </w:r>
    </w:p>
    <w:p>
      <w:pPr>
        <w:pStyle w:val="Normal"/>
        <w:rPr>
          <w:b/>
          <w:b/>
          <w:color w:val="000000"/>
          <w:sz w:val="20"/>
          <w:szCs w:val="20"/>
          <w:lang w:val="it-IT"/>
        </w:rPr>
      </w:pPr>
      <w:r>
        <w:rPr>
          <w:b/>
          <w:color w:val="000000"/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DINTE SECTIE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decător EVELINA MIRELA OPRI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1:52:00Z</dcterms:created>
  <dc:creator>iosefina.dumitrescu</dc:creator>
  <dc:description/>
  <cp:keywords/>
  <dc:language>en-US</dc:language>
  <cp:lastModifiedBy>iosefina.dumitrescu</cp:lastModifiedBy>
  <dcterms:modified xsi:type="dcterms:W3CDTF">2012-12-17T10:15:00Z</dcterms:modified>
  <cp:revision>4</cp:revision>
  <dc:subject/>
  <dc:title/>
</cp:coreProperties>
</file>