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BUNALUL ILFOV – SECTIA CIVI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FICAREA ŞEDINŢELOR DE JUDECAT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CTOMBRIE  20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130"/>
        <w:gridCol w:w="4402"/>
      </w:tblGrid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440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F8 , F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Vişan Cristian Stefa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Năstasie Nicoleta Mir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ti judicia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sz w:val="20"/>
                <w:szCs w:val="20"/>
                <w:lang w:val="it-IT"/>
              </w:rPr>
              <w:t>Păsă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Strîmb Codruţa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7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4, R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Negrescu Gheorghe</w:t>
            </w:r>
          </w:p>
          <w:p>
            <w:pPr>
              <w:pStyle w:val="Normal"/>
              <w:rPr>
                <w:sz w:val="20"/>
                <w:szCs w:val="20"/>
                <w:vertAlign w:val="subscript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          </w:t>
            </w:r>
            <w:r>
              <w:rPr>
                <w:sz w:val="20"/>
                <w:szCs w:val="20"/>
                <w:lang w:val="pt-BR"/>
              </w:rPr>
              <w:t xml:space="preserve">Ivan Stela Florentina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5, R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Dumitrescu Ali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                                     </w:t>
            </w:r>
            <w:r>
              <w:rPr>
                <w:sz w:val="20"/>
                <w:szCs w:val="20"/>
                <w:lang w:val="pt-BR"/>
              </w:rPr>
              <w:t xml:space="preserve">Strîmb Codruţ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FF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</w:t>
            </w:r>
            <w:r>
              <w:rPr>
                <w:sz w:val="20"/>
                <w:szCs w:val="20"/>
                <w:lang w:val="it-IT"/>
              </w:rPr>
              <w:t>Păsă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1, F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Preşedinte: Voican Andree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7, F 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Preşedinte: Gurău Claudia Ionela 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jc w:val="center"/>
              <w:rPr/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4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8, R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 Gean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ăstasie Nicoleta Mirel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  </w:t>
            </w:r>
            <w:r>
              <w:rPr>
                <w:sz w:val="20"/>
                <w:szCs w:val="20"/>
                <w:lang w:val="it-IT"/>
              </w:rPr>
              <w:t>Voican Andre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 </w:t>
            </w:r>
          </w:p>
        </w:tc>
        <w:tc>
          <w:tcPr>
            <w:tcW w:w="4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F2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Judecător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2, R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Carcia Laura Cristina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     </w:t>
            </w:r>
            <w:r>
              <w:rPr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8, F 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Preşedinte: Vişan Cristian Stefa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9, ora 12,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reşedinte: Ivan Stela Florent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ăstasie Nicoleta Mir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şedinte: 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              </w:t>
            </w:r>
            <w:r>
              <w:rPr>
                <w:sz w:val="20"/>
                <w:szCs w:val="20"/>
                <w:lang w:val="it-IT"/>
              </w:rPr>
              <w:t xml:space="preserve">Păsărin Ruxandr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0, F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Strîmb Codruţ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9, R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şedinte: Vişan Cristian Ştef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cători: Voican Andreea Silv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Gurău Claudia Ione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fier: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21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 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Antonescu Loredana Gean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7, R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Epuran Mirce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22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1, F 5 ora 1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ala 1-cam.12 par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3, R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grescu Gheorg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udecători: Ivan Stela Florent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   </w:t>
            </w:r>
            <w:r>
              <w:rPr>
                <w:sz w:val="20"/>
                <w:szCs w:val="20"/>
                <w:lang w:val="pt-BR"/>
              </w:rPr>
              <w:t>Strîmb Codruţ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magenta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23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istenţi judiciari: Miclea Manuel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              </w:t>
            </w:r>
            <w:r>
              <w:rPr>
                <w:sz w:val="20"/>
                <w:szCs w:val="20"/>
                <w:lang w:val="it-IT"/>
              </w:rPr>
              <w:t>Păsă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1, F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Voican Andree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24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7, F 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şedinte: Gurău Claudia Ion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25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  <w:t>-</w:t>
            </w:r>
          </w:p>
        </w:tc>
        <w:tc>
          <w:tcPr>
            <w:tcW w:w="4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28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Nedelea Roxa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it-IT"/>
              </w:rPr>
              <w:t>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6, R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Antonescu Loredan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      </w:t>
            </w:r>
            <w:r>
              <w:rPr>
                <w:sz w:val="20"/>
                <w:szCs w:val="20"/>
                <w:lang w:val="it-IT"/>
              </w:rPr>
              <w:t>Gurău Ionela Claud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DINTE SECT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ecător EVELINA MIRELA OPRINA</w:t>
      </w:r>
    </w:p>
    <w:sectPr>
      <w:type w:val="nextPage"/>
      <w:pgSz w:w="12240" w:h="15840"/>
      <w:pgMar w:left="1152" w:right="1152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3:00Z</dcterms:created>
  <dc:creator>Andrei</dc:creator>
  <dc:description/>
  <cp:keywords/>
  <dc:language>en-US</dc:language>
  <cp:lastModifiedBy>iosefina.dumitrescu</cp:lastModifiedBy>
  <cp:lastPrinted>2012-11-02T11:19:00Z</cp:lastPrinted>
  <dcterms:modified xsi:type="dcterms:W3CDTF">2013-03-25T08:00:00Z</dcterms:modified>
  <cp:revision>26</cp:revision>
  <dc:subject/>
  <dc:title>Sala 1</dc:title>
</cp:coreProperties>
</file>