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IBUNALUL ILFOV – SECTIA CIVI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IFICAREA ŞEDINŢELOR DE JUDECAT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OIEMBRIE 2013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592"/>
        <w:gridCol w:w="4140"/>
      </w:tblGrid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i/sala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3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0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4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0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4, R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ăstasie Nicolet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Negrescu Gheorghe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                 </w:t>
            </w:r>
            <w:r>
              <w:rPr>
                <w:sz w:val="20"/>
                <w:szCs w:val="20"/>
                <w:lang w:val="pt-BR"/>
              </w:rPr>
              <w:t>Ivan Stela Floren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5, R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Dumitrescu Alina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                         </w:t>
            </w:r>
            <w:r>
              <w:rPr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0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   </w:t>
            </w:r>
            <w:r>
              <w:rPr>
                <w:sz w:val="20"/>
                <w:szCs w:val="20"/>
                <w:lang w:val="it-IT"/>
              </w:rPr>
              <w:t>Păsărin Ruxand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1, F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Voican Andree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0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2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7, F 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Gurău Claudia Ionela 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0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11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8, R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Antonescu Loredan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Năstasie Nicoleta Mirel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</w:t>
            </w:r>
            <w:r>
              <w:rPr>
                <w:sz w:val="20"/>
                <w:szCs w:val="20"/>
                <w:lang w:val="it-IT"/>
              </w:rPr>
              <w:t>Voican Andre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1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2, R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Oprina Evelina Mirela </w:t>
            </w:r>
            <w:r>
              <w:rPr>
                <w:sz w:val="20"/>
                <w:szCs w:val="20"/>
                <w:lang w:val="it-IT"/>
              </w:rPr>
              <w:t>Judecători: Carcia Laura Cristin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</w:t>
            </w:r>
            <w:r>
              <w:rPr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8, F 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Vişan Cristian Stefan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1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9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Năstasie Nicoleta Mir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6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1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sz w:val="20"/>
                <w:szCs w:val="20"/>
              </w:rPr>
              <w:t>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</w:t>
            </w:r>
            <w:r>
              <w:rPr>
                <w:sz w:val="20"/>
                <w:szCs w:val="20"/>
                <w:lang w:val="it-IT"/>
              </w:rPr>
              <w:t>Păsărin Ruxand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0, F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Strîmb Codruţ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1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9, R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eşedinte: Vişan Cristian Ştefa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ecători: Voican Andreea SIlv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Gurău Claudia Ionel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fier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 18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7, R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Epuran Mirce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                                     </w:t>
            </w:r>
            <w:r>
              <w:rPr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19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, F5 ora 13</w:t>
            </w:r>
            <w:r>
              <w:rPr>
                <w:b/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b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3, R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Ivan Stela Florentina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                      </w:t>
            </w:r>
            <w:r>
              <w:rPr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magenta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2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Micle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</w:t>
            </w:r>
            <w:r>
              <w:rPr>
                <w:sz w:val="20"/>
                <w:szCs w:val="20"/>
                <w:lang w:val="it-IT"/>
              </w:rPr>
              <w:t>Păsărin Ruxand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1, F 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Voican Andree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21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7, F1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sz w:val="20"/>
                <w:szCs w:val="20"/>
              </w:rPr>
              <w:t xml:space="preserve">Gurău Claudia Ionela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22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softHyphen/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25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1, R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Nedelea Roxan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</w:t>
            </w:r>
            <w:r>
              <w:rPr>
                <w:sz w:val="20"/>
                <w:szCs w:val="20"/>
                <w:lang w:val="it-IT"/>
              </w:rPr>
              <w:t>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6, 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Antonescu Loredan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</w:t>
            </w:r>
            <w:r>
              <w:rPr>
                <w:sz w:val="20"/>
                <w:szCs w:val="20"/>
                <w:lang w:val="it-IT"/>
              </w:rPr>
              <w:t>Gurău Ionela Claud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2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8, F 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Preşedinte: Vişan Cristian Stefan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>
          <w:trHeight w:val="565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2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 9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Năstasie Nicoleta Mir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6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>
          <w:trHeight w:val="565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2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 xml:space="preserve">  </w:t>
            </w:r>
            <w:r>
              <w:rPr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</w:t>
            </w:r>
            <w:r>
              <w:rPr>
                <w:sz w:val="20"/>
                <w:szCs w:val="20"/>
                <w:lang w:val="it-IT"/>
              </w:rPr>
              <w:t xml:space="preserve">Pasarin Ruxandr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0, F 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Strîmb Codruţa</w:t>
            </w:r>
            <w:r>
              <w:rPr>
                <w:i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Combei Elena</w:t>
            </w:r>
          </w:p>
        </w:tc>
      </w:tr>
      <w:tr>
        <w:trPr>
          <w:trHeight w:val="565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i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2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SEDINTE SECT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decător EVELINA MIRELA OPRINA</w:t>
      </w:r>
    </w:p>
    <w:sectPr>
      <w:type w:val="nextPage"/>
      <w:pgSz w:w="12240" w:h="15840"/>
      <w:pgMar w:left="1152" w:right="115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03:00Z</dcterms:created>
  <dc:creator>Andrei</dc:creator>
  <dc:description/>
  <cp:keywords/>
  <dc:language>en-US</dc:language>
  <cp:lastModifiedBy>iosefina.dumitrescu</cp:lastModifiedBy>
  <cp:lastPrinted>2012-02-02T11:03:00Z</cp:lastPrinted>
  <dcterms:modified xsi:type="dcterms:W3CDTF">2013-03-25T08:40:00Z</dcterms:modified>
  <cp:revision>22</cp:revision>
  <dc:subject/>
  <dc:title>Sala 1</dc:title>
</cp:coreProperties>
</file>