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IN SEDINTELE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ULIE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1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Petcu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Dumitrescu Ali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Ilie Lored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1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Combei Elen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8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1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Preşedinte: Năstasie Nicoleta Mir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Torok Ion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LM 1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</w:t>
            </w:r>
            <w:r>
              <w:rPr>
                <w:sz w:val="20"/>
                <w:szCs w:val="20"/>
                <w:lang w:val="pt-BR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Micu Mirel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I 2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Palade Olguţ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-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3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sz w:val="20"/>
                <w:szCs w:val="20"/>
                <w:highlight w:val="magenta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i/>
                <w:sz w:val="20"/>
                <w:szCs w:val="20"/>
                <w:highlight w:val="magenta"/>
                <w:lang w:val="pt-BR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4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6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 3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3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3-25T08:47:00Z</dcterms:modified>
  <cp:revision>20</cp:revision>
  <dc:subject/>
  <dc:title>Sala 1</dc:title>
</cp:coreProperties>
</file>