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IBUNALUL ILFOV – SECTIA CIVIL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IFICAREA ŞEDINŢELOR DE JUDECAT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CEMBRIE  201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592"/>
        <w:gridCol w:w="4140"/>
      </w:tblGrid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i/sala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3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4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02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 0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4, R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ăstasie Nicolet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udecători: Negrescu Gheorghe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                         </w:t>
            </w:r>
            <w:r>
              <w:rPr>
                <w:sz w:val="20"/>
                <w:szCs w:val="20"/>
                <w:lang w:val="pt-BR"/>
              </w:rPr>
              <w:t>Ivan Stela Floren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5, R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udecători: Dumitrescu Alina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                                 </w:t>
            </w:r>
            <w:r>
              <w:rPr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0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20"/>
                <w:szCs w:val="20"/>
                <w:lang w:val="it-IT"/>
              </w:rPr>
              <w:t>Ciornei Alma Manuel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   </w:t>
            </w:r>
            <w:r>
              <w:rPr>
                <w:sz w:val="20"/>
                <w:szCs w:val="20"/>
                <w:lang w:val="it-IT"/>
              </w:rPr>
              <w:t xml:space="preserve">Păsărin Ruxandr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1, F 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Voican Andree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0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7, F 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20"/>
                <w:szCs w:val="20"/>
                <w:lang w:val="it-IT"/>
              </w:rPr>
              <w:t>Gurău Claudia Ionel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0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09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8, R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Năstasie Nicoleta Mirel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</w:t>
            </w:r>
            <w:r>
              <w:rPr>
                <w:sz w:val="20"/>
                <w:szCs w:val="20"/>
                <w:lang w:val="it-IT"/>
              </w:rPr>
              <w:t>Voican Andre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F2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Judecător: 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1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2, R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Carcia Laura Cristin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</w:t>
            </w:r>
            <w:r>
              <w:rPr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8, F 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20"/>
                <w:szCs w:val="20"/>
                <w:lang w:val="it-IT"/>
              </w:rPr>
              <w:t>Vişan Cristian Stefan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9, ora 12,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 1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F9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6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 1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20"/>
                <w:szCs w:val="20"/>
              </w:rPr>
              <w:t>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</w:t>
            </w:r>
            <w:r>
              <w:rPr>
                <w:sz w:val="20"/>
                <w:szCs w:val="20"/>
                <w:lang w:val="it-IT"/>
              </w:rPr>
              <w:t xml:space="preserve">Păsărin Ruxandr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F10, F 14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Strîmb Codruţ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1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9, R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şedinte: Vişan Cristian Ştef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ecători: Voican Andreea Silv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Gurău Claudia Ione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fier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EDINTE SECT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decător EVELINA MIRELA OPRINA</w:t>
      </w:r>
    </w:p>
    <w:sectPr>
      <w:type w:val="nextPage"/>
      <w:pgSz w:w="12240" w:h="15840"/>
      <w:pgMar w:left="1152" w:right="1152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30:00Z</dcterms:created>
  <dc:creator>Andrei</dc:creator>
  <dc:description/>
  <cp:keywords/>
  <dc:language>en-US</dc:language>
  <cp:lastModifiedBy>iosefina.dumitrescu</cp:lastModifiedBy>
  <cp:lastPrinted>2012-05-28T14:02:00Z</cp:lastPrinted>
  <dcterms:modified xsi:type="dcterms:W3CDTF">2013-03-25T08:44:00Z</dcterms:modified>
  <cp:revision>13</cp:revision>
  <dc:subject/>
  <dc:title>Sala 1</dc:title>
</cp:coreProperties>
</file>