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RIBUNALUL ILFOV – SECTIA CIVIL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NIFICAREA SEDINTELOR  DE JUDECAT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UGUST  201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592"/>
        <w:gridCol w:w="4140"/>
      </w:tblGrid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i/sala</w:t>
            </w:r>
          </w:p>
        </w:tc>
        <w:tc>
          <w:tcPr>
            <w:tcW w:w="35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a 3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a 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 0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.LM 2 var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Ciornei Alma Manu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Asistenti judiciari: Miclea Manu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                               </w:t>
            </w:r>
            <w:r>
              <w:rPr>
                <w:sz w:val="20"/>
                <w:szCs w:val="20"/>
                <w:lang w:val="pt-BR"/>
              </w:rPr>
              <w:t>Păsărin Ruxandr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pt-BR"/>
              </w:rPr>
              <w:t>Grefier: Popescu Mar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 0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05</w:t>
            </w:r>
          </w:p>
        </w:tc>
        <w:tc>
          <w:tcPr>
            <w:tcW w:w="35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 0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I 3 var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Voican Andreea Silv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Grefier: Dinu Mihael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pt-BR"/>
              </w:rPr>
            </w:pPr>
            <w:r>
              <w:rPr>
                <w:color w:val="0000FF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 07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 08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 09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12</w:t>
            </w:r>
          </w:p>
        </w:tc>
        <w:tc>
          <w:tcPr>
            <w:tcW w:w="35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 1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I 4 var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Ivan Stela Florent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pt-BR"/>
              </w:rPr>
              <w:t>Grefier: Săftiuc Aurel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 1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 1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 1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 19</w:t>
            </w:r>
          </w:p>
        </w:tc>
        <w:tc>
          <w:tcPr>
            <w:tcW w:w="359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 2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2, R2 var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Carcia Laura Crist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Antonescu Loredana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</w:t>
            </w:r>
            <w:r>
              <w:rPr>
                <w:sz w:val="20"/>
                <w:szCs w:val="20"/>
                <w:lang w:val="it-IT"/>
              </w:rPr>
              <w:t>Gurău Claudia Ion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refier: Stănilă Teodor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 2 var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Oprina Evelina Mirela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Grefier: Gîscă Mărioara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magenta"/>
                <w:lang w:val="pt-BR"/>
              </w:rPr>
            </w:pPr>
            <w:r>
              <w:rPr>
                <w:b/>
                <w:i/>
                <w:sz w:val="20"/>
                <w:szCs w:val="20"/>
                <w:highlight w:val="magenta"/>
                <w:lang w:val="pt-BR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 21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 22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 23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26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softHyphen/>
              <w:t>-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sz w:val="20"/>
                <w:szCs w:val="20"/>
                <w:lang w:val="it-IT"/>
              </w:rPr>
              <w:t>Ma 27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I 5 var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Vişan Cristian Ştef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pt-BR"/>
              </w:rPr>
              <w:t>Grefier: Asmarandei Maria Magdalena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 28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 29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 3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SEDINTE SECTIE CIVIL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decător EVELINA MIRELA OPRIN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152" w:right="1152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40:00Z</dcterms:created>
  <dc:creator>Andrei</dc:creator>
  <dc:description/>
  <cp:keywords/>
  <dc:language>en-US</dc:language>
  <cp:lastModifiedBy>iosefina.dumitrescu</cp:lastModifiedBy>
  <cp:lastPrinted>2012-02-02T10:51:00Z</cp:lastPrinted>
  <dcterms:modified xsi:type="dcterms:W3CDTF">2013-03-25T08:49:00Z</dcterms:modified>
  <cp:revision>18</cp:revision>
  <dc:subject/>
  <dc:title>Sala 1</dc:title>
</cp:coreProperties>
</file>