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RIBUNALUL ILFOV  -  SECTIA CIVILA                </w:t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PLANIFICAREA ŞEDINŢELOR DE JUDECATĂ</w:t>
      </w:r>
    </w:p>
    <w:p>
      <w:pPr>
        <w:pStyle w:val="Normal"/>
        <w:ind w:left="720" w:hanging="0"/>
        <w:jc w:val="center"/>
        <w:rPr>
          <w:b/>
          <w:b/>
          <w:sz w:val="18"/>
          <w:szCs w:val="18"/>
        </w:rPr>
      </w:pPr>
      <w:r>
        <w:rPr>
          <w:b/>
        </w:rPr>
        <w:t>APRILIE 2013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140"/>
        <w:gridCol w:w="3502"/>
      </w:tblGrid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i/sala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3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01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 Gean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 7, R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Epuran Mirce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/>
              </w:rPr>
              <w:t xml:space="preserve">                              </w:t>
            </w:r>
            <w:r>
              <w:rPr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 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, F 5 ora 13</w:t>
            </w:r>
            <w:r>
              <w:rPr>
                <w:b/>
                <w:sz w:val="20"/>
                <w:szCs w:val="20"/>
                <w:vertAlign w:val="superscript"/>
                <w:lang w:val="it-IT"/>
              </w:rPr>
              <w:t>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-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pt-BR"/>
              </w:rPr>
              <w:t>Grefier: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3, R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Judecători: Ivan Stela Floren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         </w:t>
            </w:r>
            <w:r>
              <w:rPr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Grefier: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Ciornei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Alma Manu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1, F 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Voican Andree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F7, F 12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Gurău Claudia Ion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08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1, R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Carcia Laura Cristi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Judecători: Nedelea Roxa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6, 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Antonescu Loredan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</w:t>
            </w:r>
            <w:r>
              <w:rPr>
                <w:sz w:val="20"/>
                <w:szCs w:val="20"/>
                <w:lang w:val="it-IT"/>
              </w:rPr>
              <w:t>Gurău Ionela Claud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 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F8, F 1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Vişan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Cristian Ştefa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9, ora 12</w:t>
            </w:r>
            <w:r>
              <w:rPr>
                <w:b/>
                <w:sz w:val="20"/>
                <w:szCs w:val="20"/>
                <w:vertAlign w:val="superscript"/>
                <w:lang w:val="it-IT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Ivan Stela Florentina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9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Nastasie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Nicoleta Mir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6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0, F 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Strîmb Codruţ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softHyphen/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15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4, R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Preşedinte:Năstasie Nicoleta Mir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Judecători: Negrescu Gheorghe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  <w:lang w:val="pt-BR"/>
              </w:rPr>
              <w:t>Ivan Stela Florenti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Grefier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-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Grefier: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5, R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Preşedinte:Epuran Mirce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Judecători: Dumitrescu Alin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 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Ciornei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Alma Manu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1, F 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Voican Andree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>
          <w:trHeight w:val="993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Carcia Laura Cristi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7, F 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Preşedinte: Gurău Claudia Ionel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 22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8, R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Năstasie Nicoleta Mirel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</w:t>
            </w:r>
            <w:r>
              <w:rPr>
                <w:sz w:val="20"/>
                <w:szCs w:val="20"/>
                <w:lang w:val="it-IT"/>
              </w:rPr>
              <w:t>Voican Andre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23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2, R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Judecători: Carcia Laura Cristin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F8, F 1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Visan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Cristian Ştefa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9, ora 12</w:t>
            </w:r>
            <w:r>
              <w:rPr>
                <w:b/>
                <w:sz w:val="20"/>
                <w:szCs w:val="20"/>
                <w:vertAlign w:val="superscript"/>
                <w:lang w:val="it-IT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Ivan Stela Florentina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 24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9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Năstasie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Nicoleta Mir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</w:rPr>
              <w:t>Grefier: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6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.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 25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0, F 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Strîmb Codruţ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26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9, R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Vişan Cristian Ştef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Voican Andreea Silvi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</w:t>
            </w:r>
            <w:r>
              <w:rPr>
                <w:sz w:val="20"/>
                <w:szCs w:val="20"/>
                <w:lang w:val="it-IT"/>
              </w:rPr>
              <w:t>Gurău Claudia Ion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 29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3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</w:tbl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jc w:val="center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PREŞEDINTE SECŢIE CIVILĂ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pt-BR"/>
        </w:rPr>
        <w:t>Judecător EVELINA MIRELA OPRINA</w:t>
      </w:r>
    </w:p>
    <w:p>
      <w:pPr>
        <w:pStyle w:val="Normal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sectPr>
      <w:type w:val="nextPage"/>
      <w:pgSz w:w="12240" w:h="15840"/>
      <w:pgMar w:left="1152" w:right="1152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12:00Z</dcterms:created>
  <dc:creator>Andrei</dc:creator>
  <dc:description/>
  <cp:keywords/>
  <dc:language>en-US</dc:language>
  <cp:lastModifiedBy>iosefina.dumitrescu</cp:lastModifiedBy>
  <cp:lastPrinted>2012-03-19T13:12:00Z</cp:lastPrinted>
  <dcterms:modified xsi:type="dcterms:W3CDTF">2013-02-28T11:10:00Z</dcterms:modified>
  <cp:revision>18</cp:revision>
  <dc:subject/>
  <dc:title>Sala 1</dc:title>
</cp:coreProperties>
</file>