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IFICAREA JUDECĂTORILOR DE SERVICIU PE PERIOADA VACANŢEI JUDECĂTOREŞ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51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583"/>
      </w:tblGrid>
      <w:tr>
        <w:trPr>
          <w:trHeight w:val="67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IOADA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IVIL</w:t>
            </w:r>
          </w:p>
        </w:tc>
        <w:tc>
          <w:tcPr>
            <w:tcW w:w="3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ND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.07.2013-05.07.2013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GRESCU GHEORGHE</w:t>
            </w:r>
          </w:p>
        </w:tc>
        <w:tc>
          <w:tcPr>
            <w:tcW w:w="3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ŞAN CRISTIAN ŞTEFAN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.07.2013-12.07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ORNEI ALMA MANUEL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AN STELA FLORENINA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07.2013-19.07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OPRINA EVELINA MIREL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RÎMB CODRUŢA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.07.2013-26.07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ĂSTASIE NICOLET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DELEA ROXANA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07.2013-31.07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ORNEI ALMA MANU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DELEA ROXANA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.08.2013-02.08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CIA LAURA CRISTIN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DELEA ROXANA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.08.2013-06.08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ŞAN CRISTIAN ŞTEF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ŞAN CRISTIAN ŞTEFAN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.08.2013 – 09.08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MITRESCU ALIN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ŞAN CRISTIAN ŞTEFAN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8.2013-16.08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AN STELA FLORENTIN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AN STELA FLORENTINA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08.2013-23.08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PURAN MIRCE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AN STELA FLORENTINA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08.2013-30.08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TONESCU LOREDAN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RÎMB CODRUŢ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4:00Z</dcterms:created>
  <dc:creator>Anisoara.Iacobescu</dc:creator>
  <dc:description/>
  <cp:keywords/>
  <dc:language>en-US</dc:language>
  <cp:lastModifiedBy>iosefina.dumitrescu</cp:lastModifiedBy>
  <cp:lastPrinted>2013-07-03T10:32:00Z</cp:lastPrinted>
  <dcterms:modified xsi:type="dcterms:W3CDTF">2013-07-03T08:02:00Z</dcterms:modified>
  <cp:revision>2</cp:revision>
  <dc:subject/>
  <dc:title>PLANIFICAREA JUDECĂTORILOR DE SERVICIU PE PERIOADA VACANŢEI JUDECĂTOREŞTI</dc:title>
</cp:coreProperties>
</file>