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OMÂNIA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RIBUNALUL ILFOV </w:t>
        <w:tab/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 xml:space="preserve">                                                          </w:t>
      </w:r>
    </w:p>
    <w:p>
      <w:pPr>
        <w:pStyle w:val="Normal"/>
        <w:ind w:firstLine="720"/>
        <w:jc w:val="center"/>
        <w:rPr/>
      </w:pPr>
      <w:r>
        <w:rPr>
          <w:b/>
          <w:sz w:val="20"/>
          <w:szCs w:val="20"/>
        </w:rPr>
        <w:t>PLANIFICAREA JUDECĂTORILOR DIN CADRUL SECŢIEI CIVILE A TRIBUNALULUI ILFOV CARE ASIGURĂ SERVICIUL DE PERMANENŢĂ CONFORM ART. 98 ALIN. 5 DIN REGULAMENTUL DE ORDINE INTERIOARĂ AL INSTANŢELOR JUDECĂTOREŞTI</w:t>
      </w:r>
    </w:p>
    <w:p>
      <w:pPr>
        <w:pStyle w:val="Normal"/>
        <w:ind w:firstLine="72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LUNA MARTIE  2013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8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4034"/>
        <w:gridCol w:w="3706"/>
      </w:tblGrid>
      <w:tr>
        <w:trPr/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AT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JUDECATOR PERMANENT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JUDECATOR SINDIC PERMANENT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01.03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edelea Roxa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Epuran Mirce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edelea Roxa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04.03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ăstasie Nicoleta Mirel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Oprina Evelina Mirel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işan Cristian Ştefan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arţ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05.03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Epuran Mirce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Antonescu Loreda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Gurău Claudia Ionel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iercuri 06.03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Carcia Laura Cristi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işan Cristian Ştefan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işan Cristian Ştefa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07.03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Ivan Stela Florent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van Stela Florenti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Vineri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08.03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Oprina Evelina Mirel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edelea Roxa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Luni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11.03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Negrescu Gheorgh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Ciornei Alma Manuel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Strîmb Codruţ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arţi 12.03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umitrescu Alin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Gurău Claudia Ionel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oican Andreea Silv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edelea Roxa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iercu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13.03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Antonescu Loredan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Carcia Laura Crist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oican Andreea Silvi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14.03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Ciornei Alma Manuel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oican Andreea Silvi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oican Andreea Silv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15.03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Ciornei Alma Manuel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van Stela Florenti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03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Dumitrescu Ali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Strîmb Codruţ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ţi 19.03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Oprina Evelina Mirel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Carcia Laura Crist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Vişan Cristian Ştefan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rcuri 20.03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grescu Gheorghe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şan Cristian Ştefa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Joi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.03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Epuran Mirce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edelea Roxa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Nedelea Roxa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.03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işan Cristian Ştefan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Ivan Stela Florenti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.03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van Stela Florenti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Strîmb Codruţ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Strîmb Codruţ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ţ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.03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ăstasie Nicoleta Mirel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Gurău Claudia Ionel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 xml:space="preserve">Nedelea Roxana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Gurău Claudia Ionel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iercuri 27.03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Antonescu Loredan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Epuran Mirce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Ivan Stela Florenti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28.03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Carcia Laura Cristi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oican Andreea Silvi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oican Andreea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ESEDINTE SECTIE CIVIL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udecător EVELINA MIRELA OPRIN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OMÂNIA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RIBUNALUL ILFOV </w:t>
        <w:tab/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</w:t>
      </w:r>
    </w:p>
    <w:p>
      <w:pPr>
        <w:pStyle w:val="Normal"/>
        <w:ind w:firstLine="720"/>
        <w:jc w:val="center"/>
        <w:rPr/>
      </w:pPr>
      <w:r>
        <w:rPr>
          <w:b/>
          <w:sz w:val="20"/>
          <w:szCs w:val="20"/>
        </w:rPr>
        <w:t>PLANIFICAREA JUDECĂTORILOR DIN CADRUL SECŢIEI CIVILE A TRIBUNALULUI ILFOV CARE ASIGURĂ SERVICIUL DE PERMANENŢĂ CONFORM ART. 98 ALIN. 5 DIN REGULAMENTUL DE ORDINE INTERIOARĂ AL INSTANŢELOR JUDECĂTOREŞTI</w:t>
      </w:r>
    </w:p>
    <w:p>
      <w:pPr>
        <w:pStyle w:val="Normal"/>
        <w:ind w:firstLine="72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LUNA APRILIE  2013</w:t>
      </w:r>
    </w:p>
    <w:p>
      <w:pPr>
        <w:pStyle w:val="Normal"/>
        <w:ind w:firstLine="72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8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4034"/>
        <w:gridCol w:w="3706"/>
      </w:tblGrid>
      <w:tr>
        <w:trPr/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AT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JUDECATOR PERMANENT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JUDECATOR SINDIC PERMANENT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01.04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ăstasie Nicoleta Mirel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it-IT"/>
              </w:rPr>
              <w:t>Oprina Evelina Mirel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işan Cristian Ştefan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arţi 02.04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Epuran Mirce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Antonescu Loreda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Gurău Ionela Claudi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iercu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03.04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Carcia Laura Cristi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işan Cristian Ştefan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işan Cristian Ştefa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04.04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Ivan Stela Florent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it-IT"/>
              </w:rPr>
              <w:t>Ivan Stela Florenti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05.04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Oprina Evelina Mirel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edelea Roxa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.04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Negrescu Gheorgh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Ciornei Alma Manuel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Strîmb Codruţ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ţi 09.04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umitrescu Alin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Gurău Ionela </w:t>
            </w:r>
            <w:r>
              <w:rPr>
                <w:b/>
                <w:color w:val="000000"/>
                <w:sz w:val="20"/>
                <w:szCs w:val="20"/>
                <w:lang w:val="it-IT"/>
              </w:rPr>
              <w:t>Claudi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oican Andreea Silv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edelea Roxa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rcuri 10.04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Antonescu Loredan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Carcia Laura Crist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oican Andreea Silvi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oi 11.04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Oprina Evelina Mirel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oican Andreea Silvi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oican Andreea Silv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04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Ciornei Alma Manuel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van Stela Florenti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04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Dumitrescu Ali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Strîmb Codruţ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ţ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04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Oprina Evelina Mirel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Carcia Laura Crist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Vişan Cristian Ştefan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iercuri 17.04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grescu Gheorghe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şan Cristian Ştefa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18.04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Epuran Mirce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edelea Roxa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Nedelea Roxa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19.04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işan Cristian Ştefan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Ivan Stela Florenti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22.04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van Stela Florenti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Strîmb Codruţ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Strîmb Codruţ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arţ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23.04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ăstasie Nicoleta Mirel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Gurău Ionela </w:t>
            </w:r>
            <w:r>
              <w:rPr>
                <w:b/>
                <w:color w:val="000000"/>
                <w:sz w:val="20"/>
                <w:szCs w:val="20"/>
                <w:lang w:val="it-IT"/>
              </w:rPr>
              <w:t>Claudi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 xml:space="preserve">Nedelea Roxana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Gurău Ionela Claudi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iercu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24.04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Antonescu Loredan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Epuran Mirce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Ivan Stela Florenti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25.04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Carcia Laura Cristi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oican Andreea Silvi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oican Andreea Silvi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26.04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Epuran Mirce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van Stela Florenti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ESEDINTE SECTIE CIVIL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udecător EVELINA MIRELA OPRI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OMÂNIA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RIBUNALUL ILFOV </w:t>
        <w:tab/>
        <w:tab/>
      </w:r>
    </w:p>
    <w:p>
      <w:pPr>
        <w:pStyle w:val="Normal"/>
        <w:rPr/>
      </w:pPr>
      <w:r>
        <w:rPr>
          <w:b/>
          <w:sz w:val="20"/>
          <w:szCs w:val="20"/>
        </w:rPr>
        <w:tab/>
        <w:tab/>
        <w:t xml:space="preserve">                                                   </w:t>
      </w:r>
    </w:p>
    <w:p>
      <w:pPr>
        <w:pStyle w:val="Normal"/>
        <w:ind w:firstLine="720"/>
        <w:jc w:val="center"/>
        <w:rPr/>
      </w:pPr>
      <w:r>
        <w:rPr>
          <w:b/>
          <w:sz w:val="20"/>
          <w:szCs w:val="20"/>
        </w:rPr>
        <w:t>PLANIFICAREA JUDECĂTORILOR DIN CADRUL SECŢIEI CIVILE A TRIBUNALULUI ILFOV CARE ASIGURĂ SERVICIUL DE PERMANENŢĂ CONFORM ART. 98 ALIN. 5 DIN REGULAMENTUL DE ORDINE INTERIOARĂ AL INSTANŢELOR JUDECĂTOREŞTI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LUNA MAI 2013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8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4034"/>
        <w:gridCol w:w="3706"/>
      </w:tblGrid>
      <w:tr>
        <w:trPr/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AT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JUDECATOR PERMANENT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JUDECATOR SINDIC PERMANENT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iercu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01.05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ZI LIBER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ZI LIBER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02.05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Ivan Stela Florent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van Stela Florenti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03.05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ZI LIBER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ZI LIBER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06.05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ZI LIBER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ZI LIBER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arţi 07.05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umitrescu Alin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Gurău Claudia Ionel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edelea Roxa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iercu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08.05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Antonescu Loredana Geanin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Carcia Laura Crist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van Stela Florenti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09.05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Ciornei Alma Manuel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Gurău Ionela Claudi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Gurău Ionela Claudi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05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Ciornei Alma Manuel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van Stela Florenti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05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Dumitrescu Al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Strîmb Codruţ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ţi 14.05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Oprina Evelina Mirel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Carcia Laura Crist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Gurău Ionela Claudi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rcuri 15.05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grescu Gheorghe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şan Cristian Ştefan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oi 16.05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Epuran Mirce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edelea Roxa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edelea Roxa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05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</w:rPr>
              <w:t>Vişan Cristian Ştefan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van Stela Florenti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05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van Stela Florenti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Strîmb Codruţ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it-IT"/>
              </w:rPr>
              <w:t>Strîmb Codruţ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ţ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.05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ăstasie Nicoleta Mirel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Gurău Ionela Claudi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edelea Roxan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Gurău Ionela Claudi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iercuri 22.05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Antonescu Loredana Geani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Epuran Mirce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van Stela Florenti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23.05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Carcia Laura Cristi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işan Cristian Ştefan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işan Cristian Ştefan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24.05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Epuran Mirce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van Stela Florenti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27.05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ăstasie Nicoleta Mirel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Oprina Evelina Mirel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işan Cristian Ştefan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arţ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28.05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Epuran Mirce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Antonescu Loredana Gean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Gurău Ionela Claudia</w:t>
            </w:r>
          </w:p>
        </w:tc>
      </w:tr>
      <w:tr>
        <w:trPr>
          <w:trHeight w:val="243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iercu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29.05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Carcia Laura Cristi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işan Cristian Ştefan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işan Cristian Ştefan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30.05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van Stela Florent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van Stela Florenti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31.05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Oprina Evelina Mirel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edelea Florenti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ROMÂNIA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RIBUNALUL ILFOV </w:t>
        <w:tab/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 xml:space="preserve">                                                          </w:t>
      </w:r>
    </w:p>
    <w:p>
      <w:pPr>
        <w:pStyle w:val="Normal"/>
        <w:ind w:firstLine="720"/>
        <w:jc w:val="center"/>
        <w:rPr/>
      </w:pPr>
      <w:r>
        <w:rPr>
          <w:b/>
          <w:sz w:val="20"/>
          <w:szCs w:val="20"/>
        </w:rPr>
        <w:t>PLANIFICAREA JUDECĂTORILOR DIN CADRUL SECŢIEI CIVILE A TRIBUNALULUI ILFOV CARE ASIGURĂ SERVICIUL DE PERMANENŢĂ CONFORM ART. 98 ALIN. 5 DIN REGULAMENTUL DE ORDINE INTERIOARĂ AL INSTANŢELOR JUDECĂTOREŞTI</w:t>
      </w:r>
    </w:p>
    <w:p>
      <w:pPr>
        <w:pStyle w:val="Normal"/>
        <w:ind w:firstLine="72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LUNA IUNIE 2013</w:t>
      </w:r>
    </w:p>
    <w:p>
      <w:pPr>
        <w:pStyle w:val="Normal"/>
        <w:ind w:firstLine="72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8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4034"/>
        <w:gridCol w:w="3706"/>
      </w:tblGrid>
      <w:tr>
        <w:trPr/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AT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JUDECATOR PERMANENT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JUDECATOR SINDIC PERMANENT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03.06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Negrescu Gheorgh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pt-BR"/>
              </w:rPr>
            </w:pPr>
            <w:r>
              <w:rPr>
                <w:b/>
                <w:color w:val="000000"/>
                <w:sz w:val="20"/>
                <w:szCs w:val="20"/>
                <w:lang w:val="pt-BR"/>
              </w:rPr>
              <w:t>Oprina Evelina Mirel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Strîmb Codruţ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arţ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04.06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umitrescu Alin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Gurău Claudia Ionel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edelea Roxa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iercuri 05.06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Antonescu Loredana Geanin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Carcia Laura Crist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van Stela Florenti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06.06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Ciornei Alma Manuel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Gurău Ionela Claudi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Gurău Ionela Claudi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it-IT"/>
              </w:rPr>
              <w:t xml:space="preserve">Vineri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07.06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Ciornei Alma Manuel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van Stela Florenti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Luni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10.06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Dumitrescu Al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Strîmb Codruţ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arţi 11.06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Oprina Evelina Mirel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Carcia Laura Crist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Gurău Ionela Claudi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iercu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12.06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grescu Gheorghe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şan Cristian Ştefan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13.06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Epuran Mirce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edelea Roxa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edelea Roxa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06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</w:rPr>
              <w:t>Vişan Cristian Ştefan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van Stela Florenti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06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van Stela Florenti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Strîmb Codruţ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it-IT"/>
              </w:rPr>
              <w:t>Strîmb Codruţ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ţi 18.06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ăstasie Nicoleta Mirel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Gurău Ionela Claudi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edelea Roxan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Gurău Ionela Claudi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rcuri 19.06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Antonescu Loredana Geani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Epuran Mirce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van Stela Florenti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Joi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06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Carcia Laura Cristi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işan Cristian Ştefan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işan Cristian Ştefan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.06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Epuran Mirce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van Stela Florenti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.06.2012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Zi liber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Zi liber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ţ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.06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Epuran Mirce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Antonescu Loredana Gean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Gurău Ionela Claudi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rcu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.06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rcia Laura Crist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.06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van Stela Florent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van Stela Florenti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.06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it-IT"/>
              </w:rPr>
              <w:t>Oprina Evelina Mirel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edelea Roxan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ESEDINTE SECTIE CIVIL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udecător EVELINA MIRELA OPRIN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OMÂNIA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RIBUNALUL ILFOV </w:t>
        <w:tab/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</w:t>
      </w:r>
    </w:p>
    <w:p>
      <w:pPr>
        <w:pStyle w:val="Normal"/>
        <w:ind w:firstLine="720"/>
        <w:jc w:val="center"/>
        <w:rPr/>
      </w:pPr>
      <w:r>
        <w:rPr>
          <w:b/>
          <w:sz w:val="20"/>
          <w:szCs w:val="20"/>
        </w:rPr>
        <w:t>PLANIFICAREA JUDECĂTORILOR DIN CADRUL SECŢIEI CIVILE A TRIBUNALULUI ILFOV CARE ASIGURĂ SERVICIUL DE PERMANENŢĂ CONFORM ART. 98 ALIN. 5 DIN REGULAMENTUL DE ORDINE INTERIOARĂ AL INSTANŢELOR JUDECĂTOREŞTI</w:t>
      </w:r>
    </w:p>
    <w:p>
      <w:pPr>
        <w:pStyle w:val="Normal"/>
        <w:ind w:firstLine="72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LUNA SEPTEMBRIE  2013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8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4034"/>
        <w:gridCol w:w="3706"/>
      </w:tblGrid>
      <w:tr>
        <w:trPr/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AT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JUDECATOR PERMANENT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JUDECATOR SINDIC PERMANENT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02.09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Negrescu Gheorgh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pt-BR"/>
              </w:rPr>
            </w:pPr>
            <w:r>
              <w:rPr>
                <w:b/>
                <w:color w:val="000000"/>
                <w:sz w:val="20"/>
                <w:szCs w:val="20"/>
                <w:lang w:val="pt-BR"/>
              </w:rPr>
              <w:t>Oprina Evelina Mirel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Strîmb Codruţ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arţ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03.09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umitrescu Alin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Gurău Claudia Ionel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edelea Roxa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iercuri 04.09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Antonescu Loredana Geanin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Carcia Laura Crist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van Stela Florenti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05.09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Ciornei Alma Manuel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Gurău Ionela Claudi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Gurău Ionela Claudi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06.09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Ciornei Alma Manuel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van Stela Florenti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Luni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09.09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Dumitrescu Al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Strîmb Codruţ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arţi 10.09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Oprina Evelina Mirel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Carcia Laura Crist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Gurău Ionela Claudi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iercu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11.09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grescu Gheorghe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şan Cristian Ştefan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12.09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Epuran Mirce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edelea Roxa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edelea Roxa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09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</w:rPr>
              <w:t>Vişan Cristian Ştefan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van Stela Florenti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09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van Stela Florenti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Strîmb Codruţ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it-IT"/>
              </w:rPr>
              <w:t>Strîmb Codruţ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ţi 17.09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ăstasie Nicoleta Mirel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Gurău Ionela Claudi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edelea Roxan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Gurău Ionela Claudi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rcuri 18.09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Antonescu Loredana Geani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Epuran Mirce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van Stela Florenti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oi 19.09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Carcia Laura Cristi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işan Cristian Ştefan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işan Cristian Ştefan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09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Epuran Mirce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van Stela Florenti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.09.2012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ăstasie Nicoleta Mirel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Oprina Evelina Mirel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işan Cristian Ştefan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ţ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4.09.2012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Epuran Mirce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Antonescu Loredana Gean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Gurău Ionela Claudi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it-IT"/>
              </w:rPr>
              <w:t>Miercuri 25.09.2012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rcia Laura Crist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Jo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it-IT"/>
              </w:rPr>
              <w:t>26.09.2012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van Stela Florent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van Stela Florenti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27.09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Oprina Evelina Mirel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edelea Roxa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Luni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30.09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van Stela Florenti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Strîmb Codruţ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it-IT"/>
              </w:rPr>
              <w:t>Strîmb Codruţ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ESEDINTE SECTIE CIVIL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udecător EVELINA MIRELA OPRIN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ROMÂNIA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RIBUNALUL ILFOV </w:t>
        <w:tab/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                                                          </w:t>
      </w:r>
    </w:p>
    <w:p>
      <w:pPr>
        <w:pStyle w:val="Normal"/>
        <w:ind w:firstLine="720"/>
        <w:jc w:val="center"/>
        <w:rPr/>
      </w:pPr>
      <w:r>
        <w:rPr>
          <w:b/>
          <w:sz w:val="20"/>
          <w:szCs w:val="20"/>
        </w:rPr>
        <w:t>PLANIFICAREA JUDECĂTORILOR DIN CADRUL SECŢIEI CIVILE A TRIBUNALULUI ILFOV CARE ASIGURĂ SERVICIUL DE PERMANENŢĂ CONFORM ART. 98 ALIN. 5 DIN REGULAMENTUL DE ORDINE INTERIOARĂ AL INSTANŢELOR JUDECĂTOREŞTI</w:t>
      </w:r>
    </w:p>
    <w:p>
      <w:pPr>
        <w:pStyle w:val="Normal"/>
        <w:ind w:firstLine="72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LUNA OCTOMBRIE  2013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8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4034"/>
        <w:gridCol w:w="3706"/>
      </w:tblGrid>
      <w:tr>
        <w:trPr/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AT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JUDECATOR PERMANENT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JUDECATOR SINDIC PERMANENT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arţ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01.10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umitrescu Alin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Gurău Claudia Ionel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edelea Roxa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iercuri 02.10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Antonescu Loredana Geanin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Carcia Laura Crist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van Stela Florenti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03.10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Ciornei Alma Manuel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Gurău Ionela Claudi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Gurău Ionela Claudi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04.10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Ciornei Alma Manuel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van Stela Florenti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Luni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07.10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Dumitrescu Al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Strîmb Codruţ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arţi 08.10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Oprina Evelina Mirel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Carcia Laura Crist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Gurău Ionela Claudi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iercu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09.10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grescu Gheorghe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şan Cristian Ştefan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10.10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Epuran Mirce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edelea Roxa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edelea Roxa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10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</w:rPr>
              <w:t>Vişan Cristian Ştefan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van Stela Florenti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10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van Stela Florenti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Strîmb Codruţ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it-IT"/>
              </w:rPr>
              <w:t>Strîmb Codruţ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ţi 15.10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ăstasie Nicoleta Mirel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Gurău Ionela Claudi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edelea Roxan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Gurău Ionela Claudi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rcuri 16.10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Antonescu Loredana Geani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Epuran Mirce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van Stela Florenti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Joi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10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Carcia Laura Cristi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işan Cristian Ştefan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işan Cristian Ştefan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10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Epuran Mirce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van Stela Florenti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.10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ăstasie Nicoleta Mirel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Oprina Evelina Mirel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işan Cristian Ştefan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ţ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.10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Epuran Mirce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Antonescu Loredana Gean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Gurău Ionela Claudi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iercuri 23.10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rcia Laura Crist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24.10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van Stela Florent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van Stela Florenti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25.10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Oprina Evelina Mirel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edelea Roxa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28.10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Negrescu Gheorgh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pt-BR"/>
              </w:rPr>
            </w:pPr>
            <w:r>
              <w:rPr>
                <w:b/>
                <w:color w:val="000000"/>
                <w:sz w:val="20"/>
                <w:szCs w:val="20"/>
                <w:lang w:val="pt-BR"/>
              </w:rPr>
              <w:t>Oprina Evelina Mirel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Strîmb Codruţ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art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29.10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umitrescu Alin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Gurău Claudia Ionel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edelea Roxa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iercu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30.10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Antonescu Loredana Geanin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Carcia Laura Crist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van Stela Florenti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31.10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Ciornei Alma Manuel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Gurău Ionela Claudi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Gurău Ionela Claud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OMÂNIA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RIBUNALUL ILFOV </w:t>
        <w:tab/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</w:t>
      </w:r>
    </w:p>
    <w:p>
      <w:pPr>
        <w:pStyle w:val="Normal"/>
        <w:ind w:firstLine="720"/>
        <w:jc w:val="center"/>
        <w:rPr/>
      </w:pPr>
      <w:r>
        <w:rPr>
          <w:b/>
          <w:sz w:val="20"/>
          <w:szCs w:val="20"/>
        </w:rPr>
        <w:t>PLANIFICAREA JUDECĂTORILOR DIN CADRUL SECŢIEI CIVILE A TRIBUNALULUI ILFOV CARE ASIGURĂ SERVICIUL DE PERMANENŢĂ CONFORM ART. 98 ALIN. 5 DIN REGULAMENTUL DE ORDINE INTERIOARĂ AL INSTANŢELOR JUDECĂTOREŞTI</w:t>
      </w:r>
    </w:p>
    <w:p>
      <w:pPr>
        <w:pStyle w:val="Normal"/>
        <w:ind w:firstLine="72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LUNA NOIEMBRIE  2013</w:t>
      </w:r>
    </w:p>
    <w:p>
      <w:pPr>
        <w:pStyle w:val="Normal"/>
        <w:ind w:firstLine="72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8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4034"/>
        <w:gridCol w:w="3706"/>
      </w:tblGrid>
      <w:tr>
        <w:trPr/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AT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JUDECATOR PERMANENT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JUDECATOR SINDIC PERMANENT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Luni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04.11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Dumitrescu Al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Strîmb Codruţ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arţi 05.11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Oprina Evelina Mirel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Carcia Laura Crist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Gurău Ionela Claudi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iercu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06.11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grescu Gheorghe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şan Cristian Ştefan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07.11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Epuran Mirce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edelea Roxa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edelea Roxa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.11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</w:rPr>
              <w:t>Vişan Cristian Ştefan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van Stela Florenti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11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van Stela Florenti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Strîmb Codruţ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it-IT"/>
              </w:rPr>
              <w:t>Strîmb Codruţ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ţi 12.11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ăstasie Nicoleta Mirel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Gurău Ionela Claudi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edelea Roxan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Gurău Ionela Claudi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rcuri 13.11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Antonescu Loredana Geani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Epuran Mirce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van Stela Florenti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oi 14.11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Carcia Laura Cristi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işan Cristian Ştefan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işan Cristian Ştefan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11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Epuran Mirce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van Stela Florenti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11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ăstasie Nicoleta Mirel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Oprina Evelina Mirel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işan Cristian Ştefan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ţ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11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Epuran Mirce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Antonescu Loredana Gean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Gurău Ionela Claudi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iercuri 20.11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rcia Laura Crist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21.11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van Stela Florent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van Stela Florenti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22.11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Oprina Evelina Mirel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edelea Roxa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25.11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Negrescu Gheorgh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pt-BR"/>
              </w:rPr>
            </w:pPr>
            <w:r>
              <w:rPr>
                <w:b/>
                <w:color w:val="000000"/>
                <w:sz w:val="20"/>
                <w:szCs w:val="20"/>
                <w:lang w:val="pt-BR"/>
              </w:rPr>
              <w:t>Oprina Evelina Mirel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Strîmb Codruţ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arţ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26.11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umitrescu Alin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Gurău Claudia Ionel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edelea Roxa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iercu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27.11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Antonescu Loredana Geanin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Carcia Laura Crist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van Stela Florenti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28.11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Ciornei Alma Manuel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Gurău Ionela Claudi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Gurău Ionela Claudi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Vineri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29.11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Ciornei Alma Manuel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van Stela Florentin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ESEDINTE SECTIE CIVIL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udecător EVELINA MIRELA OPRIN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OMÂNIA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RIBUNALUL ILFOV </w:t>
        <w:tab/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 xml:space="preserve">                                                          </w:t>
      </w:r>
    </w:p>
    <w:p>
      <w:pPr>
        <w:pStyle w:val="Normal"/>
        <w:ind w:firstLine="720"/>
        <w:jc w:val="center"/>
        <w:rPr/>
      </w:pPr>
      <w:r>
        <w:rPr>
          <w:b/>
          <w:sz w:val="20"/>
          <w:szCs w:val="20"/>
        </w:rPr>
        <w:t>PLANIFICAREA JUDECĂTORILOR DIN CADRUL SECŢIEI CIVILE A TRIBUNALULUI ILFOV CARE ASIGURĂ SERVICIUL DE PERMANENŢĂ CONFORM ART. 98 ALIN. 5 DIN REGULAMENTUL DE ORDINE INTERIOARĂ AL INSTANŢELOR JUDECĂTOREŞTI</w:t>
      </w:r>
    </w:p>
    <w:p>
      <w:pPr>
        <w:pStyle w:val="Normal"/>
        <w:ind w:firstLine="72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LUNA DECEMBRIE  2013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8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4034"/>
        <w:gridCol w:w="3706"/>
      </w:tblGrid>
      <w:tr>
        <w:trPr/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AT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JUDECATOR PERMANENT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JUDECATOR SINDIC PERMANENT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02.12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Dumitrescu Al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Strîmb Codruţ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arţ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03.12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Oprina Evelina Mirel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Carcia Laura Crist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Gurău Ionela Claudi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iercuri 04.12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grescu Gheorghe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şan Cristian Ştefan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05.12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Epuran Mirce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edelea Roxa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edelea Roxa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06.12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</w:rPr>
              <w:t>Vişan Cristian Ştefan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van Stela Florenti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Luni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09.12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van Stela Florenti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Strîmb Codruţ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it-IT"/>
              </w:rPr>
              <w:t>Strîmb Codruţ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arţi 10.12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ăstasie Nicoleta Mirel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Gurău Ionela Claudi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edelea Roxan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Gurău Ionela Claudi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iercu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11.12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Antonescu Loredana Geani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Epuran Mirce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van Stela Florenti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12.12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Carcia Laura Cristi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işan Cristian Ştefan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işan Cristian Ştefan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13.12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Epuran Mirce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van Stela Florenti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16.12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ăstasie Nicoleta Mirel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Oprina Evelina Mirel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işan Cristian Ştefan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art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17.12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Epuran Mirce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Antonescu Loredana Gean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Gurău Ionela Claudi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iercu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18.12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rcia Laura Crist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19.12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van Stela Florent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van Stela Florenti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20.12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Oprina Evelina Mirel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edelea Roxa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ESEDINTE SECTIE CIVIL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udecător EVELINA MIRELA OPRI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</w:r>
    </w:p>
    <w:sectPr>
      <w:type w:val="nextPage"/>
      <w:pgSz w:w="12240" w:h="15840"/>
      <w:pgMar w:left="1152" w:right="1152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05:23:00Z</dcterms:created>
  <dc:creator>Andrei</dc:creator>
  <dc:description/>
  <cp:keywords/>
  <dc:language>en-US</dc:language>
  <cp:lastModifiedBy>iosefina.dumitrescu</cp:lastModifiedBy>
  <cp:lastPrinted>2013-05-07T12:48:00Z</cp:lastPrinted>
  <dcterms:modified xsi:type="dcterms:W3CDTF">2013-05-07T09:51:00Z</dcterms:modified>
  <cp:revision>92</cp:revision>
  <dc:subject/>
  <dc:title>Sala 1</dc:title>
</cp:coreProperties>
</file>