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MARTIE  2013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S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6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8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2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4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ner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9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20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7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3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APRILIE 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S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2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09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0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1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17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8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9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04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LUNA MAI 2013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7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8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4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5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6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2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S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05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IUNIE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5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1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8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9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delea Roxa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SEPTEMBRIE  2013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4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0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7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8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9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S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5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.09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OCTOMBRIE  2013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1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2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8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5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6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S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3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10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NOIEMBRIE 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4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05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 12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curi 13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i 14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S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20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1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prina Evelina Mir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5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egrescu Gheorg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mitrescu Al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7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.11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iornei Alma Manuel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MÂ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BUNALUL ILFOV 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PLANIFICAREA JUDECĂTORILOR DIN CADRUL SECŢIEI CIVILE A TRIBUNALULUI ILFOV CARE ASIGURĂ SERVICIUL DE PERMANENŢĂ CONFORM ART. 98 ALIN. 5 DIN REGULAMENTUL DE ORDINE INTERIOARĂ AL INSTANŢELOR JUDECĂTOREŞTI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UNA DECEMBRIE  2013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34"/>
        <w:gridCol w:w="3706"/>
      </w:tblGrid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PERMANENT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DECATOR SINDIC PERMANENT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umitrescu Al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Oprina Evelina Mirel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arcia Laura Cristi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 04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rescu Gheorghe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şan Cristian Ştefan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şan Cristian Ştefan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u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van Stela Floren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it-IT"/>
              </w:rPr>
              <w:t>Strîmb Codruţ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rţi 10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ăstasie Nicoleta Mir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urău Ionela Claud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urău Ionela Claud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erc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1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Antonescu Loredana Gean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van Stela Florentin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o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cia Laura Crist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oican Andreea Silvia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ine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.12.2013</w:t>
            </w:r>
          </w:p>
        </w:tc>
        <w:tc>
          <w:tcPr>
            <w:tcW w:w="4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puran Mircea</w:t>
            </w:r>
          </w:p>
        </w:tc>
        <w:tc>
          <w:tcPr>
            <w:tcW w:w="3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edelea Rox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23:00Z</dcterms:created>
  <dc:creator>Andrei</dc:creator>
  <dc:description/>
  <cp:keywords/>
  <dc:language>en-US</dc:language>
  <cp:lastModifiedBy>MONI</cp:lastModifiedBy>
  <cp:lastPrinted>2012-12-17T12:27:00Z</cp:lastPrinted>
  <dcterms:modified xsi:type="dcterms:W3CDTF">2013-04-09T21:20:00Z</dcterms:modified>
  <cp:revision>80</cp:revision>
  <dc:subject/>
  <dc:title>Sala 1</dc:title>
</cp:coreProperties>
</file>