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ROMÂNIA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TRIBUNALUL ILFOV </w:t>
        <w:tab/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 xml:space="preserve">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center"/>
        <w:rPr/>
      </w:pPr>
      <w:r>
        <w:rPr>
          <w:b/>
          <w:sz w:val="20"/>
          <w:szCs w:val="20"/>
        </w:rPr>
        <w:t>PLANIFICAREA JUDECĂTORILOR DIN CADRUL SECŢIEI CIVILE A TRIBUNALULUI ILFOV CARE ASIGURĂ SERVICIUL DE PERMANENŢĂ CONFORM ART. 98 ALIN. 5 DIN REGULAMENTUL DE ORDINE INTERIOARĂ AL INSTANŢELOR JUDECĂTOREŞTI</w:t>
      </w:r>
    </w:p>
    <w:p>
      <w:pPr>
        <w:pStyle w:val="Normal"/>
        <w:ind w:firstLine="72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LUNILE IULIE – AUGUST 2013</w:t>
      </w:r>
    </w:p>
    <w:p>
      <w:pPr>
        <w:pStyle w:val="Normal"/>
        <w:ind w:firstLine="72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8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4034"/>
        <w:gridCol w:w="3706"/>
      </w:tblGrid>
      <w:tr>
        <w:trPr/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ATA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JUDECATOR PERMANENT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JUDECATOR SINDIC PERMANENT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 xml:space="preserve">Marti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02.07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Negrescu Gheorgh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Năstasie Nicoleta Mirel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Nedelea Roxan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Jo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04.07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Dumitrescu Alin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Marţ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09.07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Ciornei Alma Manuel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Antonescu Loredana Geanin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Miercur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10.07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Oprina Evelina Mirel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Jo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11.07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Năstasie Nicoleta Mirel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Oprina Evelina Mirel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Marţ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16.07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Ciornei Alma Manuel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Strîmb Codruţ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Lun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22.07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Oprina Evelina Mirel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Jo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01.08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Gurău Claudia Ionel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 xml:space="preserve">Marţi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13.08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Vişan Cristian Ştefan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Vişan Cristian Ştefan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Jo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15.08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Ivan Stela Florentin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Ivan Stela Florentin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Marţ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20.08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Petcu Roxana Ioan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Epuran Mirce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Jo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22.08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Ivan Stela Florentin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 xml:space="preserve">Marţi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27.08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Epuran Mirce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Nedelea Roxan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Jo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29.08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Nedelea Roxan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Nedelea Roxana</w:t>
            </w:r>
          </w:p>
        </w:tc>
      </w:tr>
    </w:tbl>
    <w:p>
      <w:pPr>
        <w:pStyle w:val="Normal"/>
        <w:rPr>
          <w:b/>
          <w:b/>
          <w:color w:val="000000"/>
          <w:sz w:val="20"/>
          <w:szCs w:val="20"/>
          <w:lang w:val="it-IT"/>
        </w:rPr>
      </w:pPr>
      <w:r>
        <w:rPr>
          <w:b/>
          <w:color w:val="000000"/>
          <w:sz w:val="20"/>
          <w:szCs w:val="20"/>
          <w:lang w:val="it-IT"/>
        </w:rPr>
      </w:r>
    </w:p>
    <w:p>
      <w:pPr>
        <w:pStyle w:val="Normal"/>
        <w:rPr>
          <w:b/>
          <w:b/>
          <w:color w:val="000000"/>
          <w:sz w:val="20"/>
          <w:szCs w:val="20"/>
          <w:lang w:val="it-IT"/>
        </w:rPr>
      </w:pPr>
      <w:r>
        <w:rPr>
          <w:b/>
          <w:color w:val="000000"/>
          <w:sz w:val="20"/>
          <w:szCs w:val="20"/>
          <w:lang w:val="it-IT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ESEDINTE SECTIE CIVIL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Judecător EVELINA MIRELA OPRIN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0:52:00Z</dcterms:created>
  <dc:creator>iosefina.dumitrescu</dc:creator>
  <dc:description/>
  <cp:keywords/>
  <dc:language>en-US</dc:language>
  <cp:lastModifiedBy>iosefina.dumitrescu</cp:lastModifiedBy>
  <dcterms:modified xsi:type="dcterms:W3CDTF">2013-05-07T08:52:00Z</dcterms:modified>
  <cp:revision>6</cp:revision>
  <dc:subject/>
  <dc:title/>
</cp:coreProperties>
</file>